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842"/>
        <w:gridCol w:w="1276"/>
        <w:gridCol w:w="1134"/>
        <w:gridCol w:w="5026"/>
        <w:gridCol w:w="1"/>
      </w:tblGrid>
      <w:tr>
        <w:trPr/>
        <w:tc>
          <w:tcPr>
            <w:tcW w:w="11475" w:type="dxa"/>
            <w:gridSpan w:val="5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TABLE DES OPERATIONS SYSTEM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érations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uil de réussi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tilitair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ction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nction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r Systèm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ô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x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erminer indices système/type systèm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r CI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ô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.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er une CI localisé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r Icôn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ô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.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er le type d’icô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r Sécurité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ô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erminer Indice et échelon de Sécurité, et statut d’alerte du Réseau/Systèm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r Sous-systèm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s-système cibl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er les aspects extraordinaires du Sous-systèm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ôler Application</w:t>
            </w:r>
            <w:r>
              <w:rPr>
                <w:rFonts w:eastAsia="Symbol" w:cs="Symbol" w:ascii="Symbol" w:hAnsi="Symbol"/>
                <w:sz w:val="22"/>
                <w:szCs w:val="22"/>
              </w:rPr>
              <w:t>¯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lav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o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x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ôler application exter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her Programme-systèm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s-système appropri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x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ruire un programme d’application du systèm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her Systèm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ô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x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pure du Systèm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ersion-appât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ô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oir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x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er un icône de diversion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rouiller Accés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è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rouillag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incre une CI brouillage sur l’accès du Réseau/Syst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rouiller Fichier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chi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rouillag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incre une CI brouillage sur un fichier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rouiller applicatio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lav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rouillag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incre une CI brouillage sur un Sous-système Esclav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infecter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s-système appropri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infect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x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ruire les programmes Ver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er Données</w:t>
            </w:r>
            <w:r>
              <w:rPr>
                <w:rFonts w:eastAsia="Symbol" w:cs="Symbol" w:ascii="Symbol" w:hAnsi="Symbol"/>
                <w:sz w:val="22"/>
                <w:szCs w:val="22"/>
              </w:rPr>
              <w:t>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chi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re/Ecrir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er un fichier vers le cyberdec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e Utilisateurs?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ô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id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x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re détails sur les utilisateurs du Systèm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er Fichier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chi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re/Ecrir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r des données dans un fichier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er Application</w:t>
            </w:r>
            <w:r>
              <w:rPr>
                <w:rFonts w:eastAsia="Symbol" w:cs="Symbol" w:ascii="Symbol" w:hAnsi="Symbol"/>
                <w:sz w:val="22"/>
                <w:szCs w:val="22"/>
              </w:rPr>
              <w:t>¯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lav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o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x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fier les données envoyées de/vers une application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onnection douce?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è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mpe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x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tter Réseau/Système sans désorientation, s’effacer des mémoires du Réseau/Systèm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rimer Mot-pass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ô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id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x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acer un/des/tous les Mots-passe di Systèm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ser point d’accès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x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uilletag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x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uver l’adresse RTL d’un Systèm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ser Decker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x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nn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x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uver des deckers sur le Réseau/Systèm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ser Montag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x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nn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x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ser les Montages/Semi-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ser Fichier?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x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uilletag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x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uver un fichier spécifiqu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ser IC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x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x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uver les CI dans le Systèm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ser Fichieràfric?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x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x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uver sur ce système des fichiers vendabl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ser Application?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x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x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ser une Application sur ce Systèm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nection sur systèm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è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mpe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x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èder au Systèm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nection sur RTL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è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mpe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x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èder au RTL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nection sur RTR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è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mpe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x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èder au RTR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un Appel</w:t>
            </w:r>
            <w:r>
              <w:rPr>
                <w:rFonts w:eastAsia="Symbol" w:cs="Symbol" w:ascii="Symbol" w:hAnsi="Symbol"/>
                <w:sz w:val="22"/>
                <w:szCs w:val="22"/>
              </w:rPr>
              <w:t>¯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chi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lin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x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ler numéro contrôlé par ce RTR/RLPT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illance d’Application</w:t>
            </w:r>
            <w:r>
              <w:rPr>
                <w:rFonts w:eastAsia="Symbol" w:cs="Symbol" w:ascii="Symbol" w:hAnsi="Symbol"/>
                <w:sz w:val="22"/>
                <w:szCs w:val="22"/>
              </w:rPr>
              <w:t>¯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lav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o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re les données transmises de l’Application vers le cœur du systèm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ération null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ô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mpe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x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ération de longue attente, ou de maintien d’action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iriger chemin d’accès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ô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ouflag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x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router les CI Trac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Réglage de flux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è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lin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.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la largeur de bande E/S du decker 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uter Icôn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é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nn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erminer les caractéristiques spécifiques d’un Icô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ert mémoires</w:t>
            </w:r>
            <w:r>
              <w:rPr>
                <w:rFonts w:eastAsia="Symbol" w:cs="Symbol" w:ascii="Symbol" w:hAnsi="Symbol"/>
                <w:sz w:val="22"/>
                <w:szCs w:val="22"/>
              </w:rPr>
              <w:t>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ger un nouvel utilitair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ionner une communicatio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é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lin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x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ter/écouter une liaison téléphoniqu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anter Données</w:t>
            </w:r>
            <w:r>
              <w:rPr>
                <w:rFonts w:eastAsia="Symbol" w:cs="Symbol" w:ascii="Symbol" w:hAnsi="Symbol"/>
                <w:sz w:val="22"/>
                <w:szCs w:val="22"/>
              </w:rPr>
              <w:t>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chi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re/Ecrir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er des données du cyberdeck vers la Matric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ider Mot-pass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ô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id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x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ide un faux Mot-passe sur le systèm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7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¯</w:t>
            </w:r>
            <w:r>
              <w:rPr>
                <w:sz w:val="22"/>
                <w:szCs w:val="22"/>
              </w:rPr>
              <w:t xml:space="preserve"> Opération sur Applications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Þ</w:t>
            </w:r>
            <w:r>
              <w:rPr>
                <w:sz w:val="22"/>
                <w:szCs w:val="22"/>
              </w:rPr>
              <w:t xml:space="preserve"> Opération en cours      ? Opérations d’interrogation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284" w:right="28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3T22:21:00Z</dcterms:created>
  <dc:creator>Les Microflingueurs</dc:creator>
  <dc:description/>
  <dc:language>en-US</dc:language>
  <cp:lastModifiedBy>Les Microflingueurs</cp:lastModifiedBy>
  <cp:lastPrinted>1996-03-24T18:27:00Z</cp:lastPrinted>
  <dcterms:modified xsi:type="dcterms:W3CDTF">1996-03-24T18:29:00Z</dcterms:modified>
  <cp:revision>6</cp:revision>
  <dc:subject/>
  <dc:title>TABLE DES OPERATIONS SYSTEMES	</dc:title>
</cp:coreProperties>
</file>