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 xml:space="preserve">Les joueurs prêtres peuvent choisir d'être des clercs ou des prêtres spécialisés d'une divinité spécifique. Les dieux décrit ici sont tirés du Mythe et Légende. Il est toujours indiqué à quelle page on peut trouver une description plus complète du dieu néanmoins les informations du Mythe et légende ne doivent être que complémentaire. En effet les dieux ont été adapté à la campagne et ont pu être légèrement modifié. Ce qui est écrit ici prévaut sur les informations du Mythe et Légende, Pour toute question adressez vous à votre MD. On trouvera les capacités des avatars des dieux dans le Mythe et Légendes.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b/>
          <w:bCs/>
          <w:lang w:val="fr-FR"/>
        </w:rPr>
        <w:t xml:space="preserve">Pour les prérequis: </w:t>
      </w:r>
      <w:r>
        <w:rPr>
          <w:rFonts w:eastAsia="Times New Roman" w:cs="Times New Roman" w:ascii="Times New Roman" w:hAnsi="Times New Roman"/>
          <w:lang w:val="fr-FR"/>
        </w:rPr>
        <w:t>Ce qui est indiqué est en plus des pré requis des clercs. il faut généralement au moins 12 en sagesse pour être un prêtre spécialisé</w:t>
      </w:r>
    </w:p>
    <w:p>
      <w:pPr>
        <w:pStyle w:val="Normal"/>
        <w:jc w:val="both"/>
        <w:rPr/>
      </w:pPr>
      <w:r>
        <w:rPr>
          <w:rFonts w:eastAsia="Times New Roman" w:cs="Times New Roman" w:ascii="Times New Roman" w:hAnsi="Times New Roman"/>
          <w:b/>
          <w:bCs/>
          <w:lang w:val="fr-FR"/>
        </w:rPr>
        <w:t>Pour les alignements:</w:t>
      </w:r>
      <w:r>
        <w:rPr>
          <w:rFonts w:eastAsia="Times New Roman" w:cs="Times New Roman" w:ascii="Times New Roman" w:hAnsi="Times New Roman"/>
          <w:lang w:val="fr-FR"/>
        </w:rPr>
        <w:t xml:space="preserve"> Il est indiqué pour chaque dieu, l’alignement des suivants. Les prêtres spécialistes sont ceux qui respectent le plus leur dieu et la ligne tracé par lui. Il faut donc qu’il aient le même alignement que leur divinité, sauf indicatoin contraire données dans la description.</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Dans la plupart des cas si le prêtre spécialisé venait à posséder une caractéristique inférieur au pré-requis demander par son dieu, il tomberait en disgrâce vis à vis de son culte et de son dieu perdant tous ses avantages de prêtres spécialisés, ceci pouvant même aller jusqu’aux sortilèges! Ceci jusqu’à ce qu’il récupère ses points perdus. Si cette perte devait être permanente, par exemple pour une caractéristique physique et un vieux prêtre, suivant le dieu le prêtre peut être exclus de la religion, pris comme simple clerc ou se voir retirer seulement les pouvoirs spéciaux. Les dieux sont généralement miséricordieux quand il s’agit de perte par accident et/ou au service du dieu. Par exemple un prêtre d’Athéna perdant plusieurs points de force sur un champ de bataille à cause de multiple blessures pourrait conserver une grande partie de ses avantages s’il s'était battu noblement et pour une cause qu’Athéna défendai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es alignements indiqués sont pour les clercs. Les prêtres spécialistes sont du même alignement que leur dieu, sauf indications contraires. A composantes neutre signifie qu’au moins une des partie de l’alignement doit être neutre: CN, LN, NB, NM, N</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druides sont des prêtres spécialistes d’une divinité de la nature. Tous les prêtres spécialiste utilisent leurs tableau de points d’expérience pour progresser en niveaux ( voir page 36 du MdJ, tableau 23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Arès</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bl>
      <w:tblPr>
        <w:tblW w:w="8717" w:type="dxa"/>
        <w:jc w:val="left"/>
        <w:tblInd w:w="-77" w:type="dxa"/>
        <w:tblLayout w:type="fixed"/>
        <w:tblCellMar>
          <w:top w:w="0" w:type="dxa"/>
          <w:left w:w="70" w:type="dxa"/>
          <w:bottom w:w="0" w:type="dxa"/>
          <w:right w:w="70" w:type="dxa"/>
        </w:tblCellMar>
      </w:tblPr>
      <w:tblGrid>
        <w:gridCol w:w="2317"/>
        <w:gridCol w:w="6400"/>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intermdiare</w:t>
            </w:r>
          </w:p>
        </w:tc>
        <w:tc>
          <w:tcPr>
            <w:tcW w:w="6400"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M</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6400"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Bataille, Tueri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6400"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Force 13, Sagesse 12</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6400"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6400"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6400"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oins, Combat, Climat, Guerr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6400"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Elémentair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6400"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non b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6400"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11</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Arès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2 rappel à la vie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 xml:space="preserve">Arès n’a a pas de prêtres à proprement parler, car ses fidèles doivent être des soldats et des guerriers. Cependant il offre à ses suivants les plus dévoués la capacité d’utiliser des sorts de prêtres et d'avancer comme des personnages multi-classé. Bien que les humains ne soient normalement pas autorisés à être multi-classé, Arès accorde cette capacités à ceux qui l’adorent. En retour, ils doivent faire tout ce qu’ils peuvent pour causer des luttes et la guerre.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Il existe également une grande rivalité entre Arès et Athéna. A chaque fois que ses fidèles rencontrent ceux de cette derrière, il attend que le sang coul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Arès n'a pas de clerc.</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r>
        <w:br w:type="page"/>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sz w:val="24"/>
          <w:szCs w:val="24"/>
          <w:lang w:val="fr-FR"/>
        </w:rPr>
        <w:t>Artémis</w:t>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tbl>
      <w:tblPr>
        <w:tblW w:w="8575" w:type="dxa"/>
        <w:jc w:val="left"/>
        <w:tblInd w:w="-77" w:type="dxa"/>
        <w:tblLayout w:type="fixed"/>
        <w:tblCellMar>
          <w:top w:w="0" w:type="dxa"/>
          <w:left w:w="70" w:type="dxa"/>
          <w:bottom w:w="0" w:type="dxa"/>
          <w:right w:w="70" w:type="dxa"/>
        </w:tblCellMar>
      </w:tblPr>
      <w:tblGrid>
        <w:gridCol w:w="2317"/>
        <w:gridCol w:w="6258"/>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éesse mineure</w:t>
            </w:r>
          </w:p>
        </w:tc>
        <w:tc>
          <w:tcPr>
            <w:tcW w:w="6258"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B</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6258"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hasseresse, maîtresse des bê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eux des druid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non métallique (cf. druides )</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nimale, Elémentaire, Soins, Végétale Climat, Conjurati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ivination</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Neutre Bon, Neutre. les prêtres spécialistes sont neutr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12</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Artémis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7 ils ignorent les ajustements à la portée en tir à l'arc jusqu’à uns distance de 500 m.</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4 contrôle complet sur tous les animaux se trouvant dans un rayon de 1000 mètr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 xml:space="preserve">Seul les femmes peuvent devenir des druides d’Artémis. Elles doivent vivre dans les forêt, s’occuper des animaux, éviter les hommes et, par dessus tout rester chastes. Artémis puni toute violation des règles concernant la chasteté en retirant instantanément tous les pouvoirs et la position au sein de son culte.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Une faction de clerc s’est formé afin que le culte puisse avoir des liaisons avec les cités. Les relations entre cette nouvelle branche du culte et les druides, ( Prêtre spécialiste ) sont plutôt tendue. Artémis n’a encore transmis aucun présage concernant cette nouvelle branch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Athéna</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8575" w:type="dxa"/>
        <w:jc w:val="left"/>
        <w:tblInd w:w="-77" w:type="dxa"/>
        <w:tblLayout w:type="fixed"/>
        <w:tblCellMar>
          <w:top w:w="0" w:type="dxa"/>
          <w:left w:w="70" w:type="dxa"/>
          <w:bottom w:w="0" w:type="dxa"/>
          <w:right w:w="70" w:type="dxa"/>
        </w:tblCellMar>
      </w:tblPr>
      <w:tblGrid>
        <w:gridCol w:w="2317"/>
        <w:gridCol w:w="6258"/>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éesse intermédiare</w:t>
            </w:r>
          </w:p>
        </w:tc>
        <w:tc>
          <w:tcPr>
            <w:tcW w:w="6258"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B</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6258"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mbat noble, prudenc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4, Force: 12</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ance, armes contondant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harme, Combat, Divination., Soins, Protection, Guerr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oi</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B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12</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Athéna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5 régénération de 1 pv/tour ( ceci n’empêche pas la mort) Cette régénération n’est active que tant que la personne possède plus de (- constitution) points de vi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5 communion avec Athéna une fois par semaine (une seule question)</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Athéna doivent rester chastes. Ils doivent se dévouer à l’étude des arts, du combat et des métiers de la paix. ( En termes de jeu les personnes doivent prendre au moins ne compétence diverse sur deux en rapport avec le combat ou la paix ). Il n’y  a pas de liste de ces compétences, elles dépendent du personnage et de la campagne. Il est possible d’apporter la paix à une région en conaissant simplement les habitudes des gens (étiquette) ou leur histoire (histoire locale). Les compétences répondant aux exigences d’Athéna sont infini, c’est au joueur (avec l’aval du Md) de voir si une compétences va dans l’esprit de sa déess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De plus les Prêtres d’Athéna doivent être prêts à combattre à chaque fois qu’ils rencontrent des fidèles d'Arès.</w:t>
      </w:r>
      <w:r>
        <w:br w:type="page"/>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sz w:val="24"/>
          <w:szCs w:val="24"/>
          <w:lang w:val="fr-FR"/>
        </w:rPr>
        <w:t>Bêlé</w:t>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tbl>
      <w:tblPr>
        <w:tblW w:w="8575" w:type="dxa"/>
        <w:jc w:val="left"/>
        <w:tblInd w:w="-77" w:type="dxa"/>
        <w:tblLayout w:type="fixed"/>
        <w:tblCellMar>
          <w:top w:w="0" w:type="dxa"/>
          <w:left w:w="70" w:type="dxa"/>
          <w:bottom w:w="0" w:type="dxa"/>
          <w:right w:w="70" w:type="dxa"/>
        </w:tblCellMar>
      </w:tblPr>
      <w:tblGrid>
        <w:gridCol w:w="2317"/>
        <w:gridCol w:w="6258"/>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ajeur</w:t>
            </w:r>
          </w:p>
        </w:tc>
        <w:tc>
          <w:tcPr>
            <w:tcW w:w="6258"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B</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6258"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oleil</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2</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rmes contondant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 jusqu’à a CA 2</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strale, Charme, Création Elémentaire, Soleil</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limat</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N, CN, NB</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68</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Bêlé peuvent repousser les morts vivants ( avec +4 au je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lumière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5 lumière continuelle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7 Lame enflammée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3 rayon de soleil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20 boule de feu une fois par jour (10 D6)</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e Bêlé doivent saluer le soleil chaque matin ainsi que le soir (au lever et au coucher) sous peine de se voir retirer leur sorts et pouvoirs jusqu’à la réparation de la faut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e Bêlé doivent au moins une fois dans leur vie (généralement avant le niveau nominal) construire un bâtiment qui aura pour fonction principale, la mesure et l’observation du mouvemant du soleil.</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Bragi</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8575" w:type="dxa"/>
        <w:jc w:val="left"/>
        <w:tblInd w:w="-77" w:type="dxa"/>
        <w:tblLayout w:type="fixed"/>
        <w:tblCellMar>
          <w:top w:w="0" w:type="dxa"/>
          <w:left w:w="70" w:type="dxa"/>
          <w:bottom w:w="0" w:type="dxa"/>
          <w:right w:w="70" w:type="dxa"/>
        </w:tblCellMar>
      </w:tblPr>
      <w:tblGrid>
        <w:gridCol w:w="2317"/>
        <w:gridCol w:w="6258"/>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intermédiaire</w:t>
            </w:r>
          </w:p>
        </w:tc>
        <w:tc>
          <w:tcPr>
            <w:tcW w:w="6258"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B</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6258"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Poésie, Chant</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Pré requis des prêtres et des bard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ourdin, arc et flèch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mme les bard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Divination, Soins, Protection, Voyageur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Pensée, Charm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 non mauvai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79</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Bragi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compétences chant en bonu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3 mémoire infaillible (peut se rappeler de tout ce qui a été di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2 dominer avec une chanson (comme le sort de domination)</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Beaucoup de dignitaire du culte ne sont pas des clercs ou des prêtres mais des bardes. Les relations sont bonnes entre les trois classes au sein du culte. Toutes les décisions prises dans le culte sont généralement transcrites sous formes de chansons., et ensuite chantées devant les temples et chapelles consacrés à Bragi. Une belle voie est considérée comme un don de Bragi et les meilleurs chanteurs du culte sont souvent appelé les bien-aimés de Bragi (cette phrase ne traduit jamais de la jalousie). Parfois Bragi accorde à des prêtres humains des dons de bardes qu’ils peuvent exploiter et augmenter. En termes de jeu ce sont des prêtres/ bardes humain multi-classé.</w:t>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Dagda</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8575" w:type="dxa"/>
        <w:jc w:val="left"/>
        <w:tblInd w:w="-77" w:type="dxa"/>
        <w:tblLayout w:type="fixed"/>
        <w:tblCellMar>
          <w:top w:w="0" w:type="dxa"/>
          <w:left w:w="70" w:type="dxa"/>
          <w:bottom w:w="0" w:type="dxa"/>
          <w:right w:w="70" w:type="dxa"/>
        </w:tblCellMar>
      </w:tblPr>
      <w:tblGrid>
        <w:gridCol w:w="2317"/>
        <w:gridCol w:w="6258"/>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supéreur</w:t>
            </w:r>
          </w:p>
        </w:tc>
        <w:tc>
          <w:tcPr>
            <w:tcW w:w="6258"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6258"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ruides, temps, saison,</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mme druid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mme druid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mme druid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mme druid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mme druid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6258"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mme druid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6258"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64</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Dagda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Tous les pouvoirs des druides, plu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prédiction du temps avec précision, une semaine à l’avanc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8 festin des héros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Dagda n'a que des druide à son service. (Aucun clerc).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es druides restent en général chacun de leur côté, ne se rassemblant que pour participer à d'importantes cérémonies (les deux solstices et les deux équinox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Déméte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142" w:type="dxa"/>
        <w:jc w:val="left"/>
        <w:tblInd w:w="-77" w:type="dxa"/>
        <w:tblLayout w:type="fixed"/>
        <w:tblCellMar>
          <w:top w:w="0" w:type="dxa"/>
          <w:left w:w="70" w:type="dxa"/>
          <w:bottom w:w="0" w:type="dxa"/>
          <w:right w:w="70" w:type="dxa"/>
        </w:tblCellMar>
      </w:tblPr>
      <w:tblGrid>
        <w:gridCol w:w="2317"/>
        <w:gridCol w:w="6825"/>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éesse intermédiare</w:t>
            </w:r>
          </w:p>
        </w:tc>
        <w:tc>
          <w:tcPr>
            <w:tcW w:w="6825"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B</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6825"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erre féconde, Agricultur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4, Charisme 12</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faucille, gourdin, fléau ( armes agraires )</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non métallique ( cf. druides )</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nimale, Elémentaire, Soins, Végétale, Climat, Protection, Créati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ivination</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 non mauvais</w:t>
            </w:r>
          </w:p>
        </w:tc>
      </w:tr>
      <w:tr>
        <w:trPr/>
        <w:tc>
          <w:tcPr>
            <w:tcW w:w="2317" w:type="dxa"/>
            <w:tcBorders>
              <w:top w:val="single" w:sz="6" w:space="0" w:color="00000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6825" w:type="dxa"/>
            <w:tcBorders>
              <w:top w:val="single" w:sz="6" w:space="0" w:color="000000"/>
              <w:bottom w:val="single" w:sz="6" w:space="0" w:color="80808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13</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Déméter repoussent les morts vivants comme s’ils possédaient 4 niveau de moins (ils ne commencent donc à repousser qu’à partir du cinquième niveau)</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Au niveau 1 croissance végétale une fois par jour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contrôle climatique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20 capacité de créer une potion de longévité ( pour le prêtre uniquement ). Pour les coûts de cette potion, considérez que le prêtre crée une potion d’eau bénite. Le prêtre ne peut en créez qu’une seule par moi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e Déméter doivent passer une année à Eleusis pour être initiés à ses Mystères. Après cela, ils doivent retourner à Eleusis chaque mois de février pour aider aux cérémonies entourant les mystères inférieurs et tous les cinq ans en Septembre pour aider aux Mystères Supérieurs. Bien qu’il soit éventuellement permis de rnanquer les mystères Inférieurs pour une bonne raison, tout prêtre manquant les Mystères Supérieurs perd ses avantages cléricaux jusqu’à ce qu’il assiste au groupe suivant de Mystères supérieurs, cinq ans après.</w:t>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Diancech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142" w:type="dxa"/>
        <w:jc w:val="left"/>
        <w:tblInd w:w="-77" w:type="dxa"/>
        <w:tblLayout w:type="fixed"/>
        <w:tblCellMar>
          <w:top w:w="0" w:type="dxa"/>
          <w:left w:w="70" w:type="dxa"/>
          <w:bottom w:w="0" w:type="dxa"/>
          <w:right w:w="70" w:type="dxa"/>
        </w:tblCellMar>
      </w:tblPr>
      <w:tblGrid>
        <w:gridCol w:w="2317"/>
        <w:gridCol w:w="6825"/>
      </w:tblGrid>
      <w:tr>
        <w:trPr/>
        <w:tc>
          <w:tcPr>
            <w:tcW w:w="2317" w:type="dxa"/>
            <w:tcBorders>
              <w:top w:val="single" w:sz="6" w:space="0" w:color="00000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intermédiare</w:t>
            </w:r>
          </w:p>
        </w:tc>
        <w:tc>
          <w:tcPr>
            <w:tcW w:w="6825" w:type="dxa"/>
            <w:tcBorders>
              <w:top w:val="single" w:sz="6" w:space="0" w:color="00000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LB</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6825"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oins, Rivièr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4</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asse, marteau</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nimal, Création, Soins, Végétale, Protection, Nécromanci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emp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B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67</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Peuvent soigner un point de vie par niveau et par jour, ceci par imposition des mains</w:t>
      </w:r>
    </w:p>
    <w:p>
      <w:pPr>
        <w:pStyle w:val="Normal"/>
        <w:jc w:val="both"/>
        <w:rPr/>
      </w:pPr>
      <w:r>
        <w:rPr>
          <w:rFonts w:eastAsia="Times New Roman" w:cs="Times New Roman" w:ascii="Times New Roman" w:hAnsi="Times New Roman"/>
          <w:lang w:val="fr-FR"/>
        </w:rPr>
        <w:t xml:space="preserve">* Tous les sorts de la sphère de soins sont lancés comme s’il s’agissaient de sorts inférieurs d’un niveau à la normale. Par exemple, soins des blessures graves devient un sort de prêtre du 3 ème niveau et soins des blessures critiques un du 4 ème. Le prêtre peut choisir de les mémoriser en tant que sort de niveau normal ou de niveau inférieur (ou les deux). </w:t>
      </w:r>
      <w:r>
        <w:rPr>
          <w:rFonts w:eastAsia="Times New Roman" w:cs="Times New Roman" w:ascii="Times New Roman" w:hAnsi="Times New Roman"/>
          <w:i/>
          <w:iCs/>
          <w:lang w:val="fr-FR"/>
        </w:rPr>
        <w:t xml:space="preserve">Remarque: </w:t>
      </w:r>
      <w:r>
        <w:rPr>
          <w:rFonts w:eastAsia="Times New Roman" w:cs="Times New Roman" w:ascii="Times New Roman" w:hAnsi="Times New Roman"/>
          <w:lang w:val="fr-FR"/>
        </w:rPr>
        <w:t>Les sorts de niveau 1, restent de niveau 1. Il n’y a pas de niveau 0.</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Diancecht ne peuvent pas repousser les morts vivants</w:t>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Diancecht doivent soigner tous les blessés aussi bien amis que ennemis. Ils peuvent avoir des priorités, mais ne devrait jamais laissé volontairement un être mourir, en lui refusant ses soins.</w:t>
      </w:r>
    </w:p>
    <w:p>
      <w:pPr>
        <w:pStyle w:val="Normal"/>
        <w:jc w:val="both"/>
        <w:rPr/>
      </w:pPr>
      <w:r>
        <w:rPr>
          <w:rFonts w:eastAsia="Times New Roman" w:cs="Times New Roman" w:ascii="Times New Roman" w:hAnsi="Times New Roman"/>
          <w:lang w:val="fr-FR"/>
        </w:rPr>
        <w:t xml:space="preserve">* Pour être prêtre de Diancecht il faut posséder les compétences </w:t>
      </w:r>
      <w:r>
        <w:rPr>
          <w:rFonts w:eastAsia="Times New Roman" w:cs="Times New Roman" w:ascii="Times New Roman" w:hAnsi="Times New Roman"/>
          <w:i/>
          <w:iCs/>
          <w:lang w:val="fr-FR"/>
        </w:rPr>
        <w:t>premiers soins et herboristerie</w:t>
      </w:r>
      <w:r>
        <w:rPr>
          <w:rFonts w:eastAsia="Times New Roman" w:cs="Times New Roman" w:ascii="Times New Roman" w:hAnsi="Times New Roman"/>
          <w:lang w:val="fr-FR"/>
        </w:rPr>
        <w:t xml:space="preserve"> ( ceci représente le désir manifeste de l’homme à guéri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b/>
          <w:bCs/>
          <w:sz w:val="24"/>
          <w:szCs w:val="24"/>
          <w:lang w:val="fr-FR"/>
        </w:rPr>
        <w:t>Dionysos</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bl>
      <w:tblPr>
        <w:tblW w:w="9142" w:type="dxa"/>
        <w:jc w:val="left"/>
        <w:tblInd w:w="-77" w:type="dxa"/>
        <w:tblLayout w:type="fixed"/>
        <w:tblCellMar>
          <w:top w:w="0" w:type="dxa"/>
          <w:left w:w="70" w:type="dxa"/>
          <w:bottom w:w="0" w:type="dxa"/>
          <w:right w:w="70" w:type="dxa"/>
        </w:tblCellMar>
      </w:tblPr>
      <w:tblGrid>
        <w:gridCol w:w="2317"/>
        <w:gridCol w:w="6825"/>
      </w:tblGrid>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intermédiare</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N</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6825"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Vin</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nstitution 15, Sagesse 12</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poison, bâton, fouet, filet</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harme, Création, Soins, Végétal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limat, Chao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s sauf loyal b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13</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Dionysos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neutralisation du poison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Au niveau 10 augmentation de la constitution à 18 </w:t>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gens deviennent en général prêtre de Dionysos parce qu’ils aiment faire la fête et prendre part à des orgies. S’il en est ainsi, ils ont choisi d’être fidèles à la bonne divinité, car Dionysos attend d'eux qu’ils voient la vie</w:t>
      </w:r>
      <w:r>
        <w:rPr>
          <w:rFonts w:eastAsia="Times New Roman" w:cs="Times New Roman" w:ascii="Times New Roman" w:hAnsi="Times New Roman"/>
          <w:i/>
          <w:iCs/>
          <w:lang w:val="fr-FR"/>
        </w:rPr>
        <w:t xml:space="preserve"> </w:t>
      </w:r>
      <w:r>
        <w:rPr>
          <w:rFonts w:eastAsia="Times New Roman" w:cs="Times New Roman" w:ascii="Times New Roman" w:hAnsi="Times New Roman"/>
          <w:lang w:val="fr-FR"/>
        </w:rPr>
        <w:t xml:space="preserve">comme une longue fête. Leur seule véritable obligation est de cultiver la vigne et de faire du vin, qu’ils vendent pour gagner de l'argent afin d'entretenir leur temple. Pour refléter cela tous les prêtres de Dionysos (y compris les clercs) doivent prendre la compétence diverse de </w:t>
      </w:r>
      <w:r>
        <w:rPr>
          <w:rFonts w:eastAsia="Times New Roman" w:cs="Times New Roman" w:ascii="Times New Roman" w:hAnsi="Times New Roman"/>
          <w:i/>
          <w:iCs/>
          <w:lang w:val="fr-FR"/>
        </w:rPr>
        <w:t>brassage.</w:t>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Forseti</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142" w:type="dxa"/>
        <w:jc w:val="left"/>
        <w:tblInd w:w="-77" w:type="dxa"/>
        <w:tblLayout w:type="fixed"/>
        <w:tblCellMar>
          <w:top w:w="0" w:type="dxa"/>
          <w:left w:w="70" w:type="dxa"/>
          <w:bottom w:w="0" w:type="dxa"/>
          <w:right w:w="70" w:type="dxa"/>
        </w:tblCellMar>
      </w:tblPr>
      <w:tblGrid>
        <w:gridCol w:w="2317"/>
        <w:gridCol w:w="6825"/>
      </w:tblGrid>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ajeure</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LB</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6825"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Justice, loi</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6</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Epée, armes tranchant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harme, Combat, Divination, Protection, Loi, Nombr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uerr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oyal</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79</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Forseti peuvent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zone de vérité une fois par jour (voir recueil de magi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5 détection des mensonges une fois par jour ( pas de jet de sauvegard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2 poser une question à Forseti une fois par semain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e Forseti servent souvent de conseillers aux chefs et ont parfois toute autorité pour faire respecter la loi. Ils doivent toujours être justes et cohérents dans leur conseils et leurs décisions, évitant toute tentation d’utiliser leur position pour servir leurs propres intérêts.</w:t>
      </w:r>
    </w:p>
    <w:p>
      <w:pPr>
        <w:pStyle w:val="Normal"/>
        <w:jc w:val="both"/>
        <w:rPr/>
      </w:pPr>
      <w:r>
        <w:rPr>
          <w:rFonts w:eastAsia="Times New Roman" w:cs="Times New Roman" w:ascii="Times New Roman" w:hAnsi="Times New Roman"/>
          <w:lang w:val="fr-FR"/>
        </w:rPr>
        <w:tab/>
        <w:t>Les prêtres de Forseti doivent prendre la compétence</w:t>
      </w:r>
      <w:r>
        <w:rPr>
          <w:rFonts w:eastAsia="Times New Roman" w:cs="Times New Roman" w:ascii="Times New Roman" w:hAnsi="Times New Roman"/>
          <w:i/>
          <w:iCs/>
          <w:lang w:val="fr-FR"/>
        </w:rPr>
        <w:t xml:space="preserve"> loi</w:t>
      </w:r>
      <w:r>
        <w:rPr>
          <w:rFonts w:eastAsia="Times New Roman" w:cs="Times New Roman" w:ascii="Times New Roman" w:hAnsi="Times New Roman"/>
          <w:lang w:val="fr-FR"/>
        </w:rPr>
        <w:t xml:space="preserve"> ( voir manuel du paladin)</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Freyja</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142" w:type="dxa"/>
        <w:jc w:val="left"/>
        <w:tblInd w:w="-77" w:type="dxa"/>
        <w:tblLayout w:type="fixed"/>
        <w:tblCellMar>
          <w:top w:w="0" w:type="dxa"/>
          <w:left w:w="70" w:type="dxa"/>
          <w:bottom w:w="0" w:type="dxa"/>
          <w:right w:w="70" w:type="dxa"/>
        </w:tblCellMar>
      </w:tblPr>
      <w:tblGrid>
        <w:gridCol w:w="2317"/>
        <w:gridCol w:w="6825"/>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éesse intermédiaire</w:t>
            </w:r>
          </w:p>
        </w:tc>
        <w:tc>
          <w:tcPr>
            <w:tcW w:w="6825"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N</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6825"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mour, passion débridé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harisme 15, Sgaesse 12, de sexe fémini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ague, couteau, toutes les armes facile à dissimuler</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ucun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nimale, Charme, Création, Divination Soins, Nécromanci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Pensé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haotiqu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80</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Freyja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3 métamorphose en cheval une fois par jour (cf. sortilèg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Création d'un filtre d’amour à chaque fois qu’elle progresse d’un niveau</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ses de Freyja sont toutes des femmes errantes. Elles sont rarement accueillies de bonne grâce dans un village par les femmes mariées. Elles ont la capacité de se transformer en chevaux, état dans lequel elles ont la réputation de commettre des actes allant contre la loi humaine. Elles ont généralement de bons rapport avec les guildes de courtisanes. De par leur nature errante et du fait qu’elles ne sont pas appréciée dans les villes et villages les prêtresses de Freyja n’ont jamais construit de temple et chapelle, ou très rarement. Il est très rares de trouver des bâtiment en son honneur. Il en existe parfois rattachés à des guildes de courtisanes ou à l'écart d'une ville importante. Freyja et Frigga seraient issue d’une même déesse, la déesse majeure de la beauté qui était d’alignement neutre. Un jour elle s’est séparée en deux entité intermédiaire. Nul ne sait pourquoi, ni comment à part peut être les dieux majeurs.</w:t>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Frey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142" w:type="dxa"/>
        <w:jc w:val="left"/>
        <w:tblInd w:w="-77" w:type="dxa"/>
        <w:tblLayout w:type="fixed"/>
        <w:tblCellMar>
          <w:top w:w="0" w:type="dxa"/>
          <w:left w:w="70" w:type="dxa"/>
          <w:bottom w:w="0" w:type="dxa"/>
          <w:right w:w="70" w:type="dxa"/>
        </w:tblCellMar>
      </w:tblPr>
      <w:tblGrid>
        <w:gridCol w:w="2317"/>
        <w:gridCol w:w="6825"/>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intermédiaire</w:t>
            </w:r>
          </w:p>
        </w:tc>
        <w:tc>
          <w:tcPr>
            <w:tcW w:w="6825"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B</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6825"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Paix, étang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4, Charisme 13</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filet, lasso ( arme ne faisant pas de dégât ), bâton, gourdin (pour la défens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ucun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 Charme, Divination, Soins, Protection, Soleil, Elémentaire eau, Vigilanc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Pensé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6825"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B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6825"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80</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Freyr peuvent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apaisement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5 silence sur cinq mètres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5 sort de sanctuaire effectif sur le prêtre en permanence (il peut l’annuler s’il a envie. Cela prend un round pour le réactive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e Freyr sont des pacifistes. leur dieu ne leur accordera des sortilèges que s’ils respectent cette voie. Les pouvoirs conféré ne seront accordés que si le prêtre se défend ainsi que ceux qui sont avec lui.</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e prêtre de Freyr s'il veut conserver ses pouvoirs et ses sortilèges ne doit pas attaquer ou tendre d'embuscad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Frigga</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426" w:type="dxa"/>
        <w:jc w:val="left"/>
        <w:tblInd w:w="-77" w:type="dxa"/>
        <w:tblLayout w:type="fixed"/>
        <w:tblCellMar>
          <w:top w:w="0" w:type="dxa"/>
          <w:left w:w="70" w:type="dxa"/>
          <w:bottom w:w="0" w:type="dxa"/>
          <w:right w:w="70" w:type="dxa"/>
        </w:tblCellMar>
      </w:tblPr>
      <w:tblGrid>
        <w:gridCol w:w="2317"/>
        <w:gridCol w:w="7109"/>
      </w:tblGrid>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éesse intermédiaire</w:t>
            </w:r>
          </w:p>
        </w:tc>
        <w:tc>
          <w:tcPr>
            <w:tcW w:w="7109"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LN</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109"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Nuage, amour conjugal</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109"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s 12 , intelligence 11, Charisme 15</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109"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ague, bât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109"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109"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harme, Création, Divinatoire, Végétale, Soleil, Climat</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109"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nimal, Loi</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109"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oyal</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109"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76</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Frigga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Détection des mensonges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elles peuvent déclenché la colère de Frigga une fois par jour. C'est une conjuration de tempête infligeant 1d6 points de dégâts/ 5 rounds pour tous les gens et les structures exposés. Cette tempête dure un tour par niveau du prêtre et elle n’est pas contrôlable en durée. Il faut deux round. pour l'invoque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e Frigga sont toujours des femmes et généralement des femmes mariées ( il existe des exceptions, surtout dans la branche des prêtresses aventurières ). Elles doivent jouer le rôle de sage femme et si elles sont mariés ( ce qui se fera plutôt tôt que tard ) doivent surveiller leur maison et montrer le bon exemple aux autres femmes en ne laissant pas leur mari s'écarter trop loin du foyer rnarital.</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ses de Frigga ainsi que ses fidèles ne sont pas en accord avec ceux de Freyja et le font savoir quand ils en rencontrent. Cela peut aller de la joute verbale à la lapidation ( suivant les régions et les fanatismes).</w:t>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Goïbniu</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426" w:type="dxa"/>
        <w:jc w:val="left"/>
        <w:tblInd w:w="-77" w:type="dxa"/>
        <w:tblLayout w:type="fixed"/>
        <w:tblCellMar>
          <w:top w:w="0" w:type="dxa"/>
          <w:left w:w="70" w:type="dxa"/>
          <w:bottom w:w="0" w:type="dxa"/>
          <w:right w:w="70" w:type="dxa"/>
        </w:tblCellMar>
      </w:tblPr>
      <w:tblGrid>
        <w:gridCol w:w="2317"/>
        <w:gridCol w:w="7109"/>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intermédiaire</w:t>
            </w:r>
          </w:p>
        </w:tc>
        <w:tc>
          <w:tcPr>
            <w:tcW w:w="7109"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B</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109"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Forg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109"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s 12 , Force 15</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109"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 celles en métal</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109"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109"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 Charme, Combat, Création, Elémentaire, Garde, Soins, Protection, Vigilanc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109"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limat, Astrale, Soleil, Guerr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109"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N, LN, CN, NB</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109"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64</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Goïbniu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festin des héros une fois par semain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forger des armes et des boucliers, ou des armures avec un enchantement +2 ( nécessite un mois pour chaque objet). (il faut le matériel et les compétences pour forger une arme ou une armure. De plus Goïbniu n’enchantera que des armes de belles facture et correctement forgés, de même pour les armures et les bouclier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pPr>
      <w:r>
        <w:rPr>
          <w:rFonts w:eastAsia="Times New Roman" w:cs="Times New Roman" w:ascii="Times New Roman" w:hAnsi="Times New Roman"/>
          <w:lang w:val="fr-FR"/>
        </w:rPr>
        <w:tab/>
        <w:t xml:space="preserve">Les prêtres de Goïbniu doivent surveiller et protéger aussi bien les forgerons que les guerriers. Ils doivent prendre la compétence en </w:t>
      </w:r>
      <w:r>
        <w:rPr>
          <w:rFonts w:eastAsia="Times New Roman" w:cs="Times New Roman" w:ascii="Times New Roman" w:hAnsi="Times New Roman"/>
          <w:i/>
          <w:iCs/>
          <w:lang w:val="fr-FR"/>
        </w:rPr>
        <w:t>ferronnerie</w:t>
      </w:r>
      <w:r>
        <w:rPr>
          <w:rFonts w:eastAsia="Times New Roman" w:cs="Times New Roman" w:ascii="Times New Roman" w:hAnsi="Times New Roman"/>
          <w:lang w:val="fr-FR"/>
        </w:rPr>
        <w:t xml:space="preserve"> et peuvent servir en tant qu’armuriers ou forgeron de cour. Ils doivent aussi superviser la nourriture et les soins des fidèles, en particulier les guerriers blessés au comba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Gurlu</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426" w:type="dxa"/>
        <w:jc w:val="left"/>
        <w:tblInd w:w="-77" w:type="dxa"/>
        <w:tblLayout w:type="fixed"/>
        <w:tblCellMar>
          <w:top w:w="0" w:type="dxa"/>
          <w:left w:w="70" w:type="dxa"/>
          <w:bottom w:w="0" w:type="dxa"/>
          <w:right w:w="70" w:type="dxa"/>
        </w:tblCellMar>
      </w:tblPr>
      <w:tblGrid>
        <w:gridCol w:w="2317"/>
        <w:gridCol w:w="7109"/>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ineur</w:t>
            </w:r>
          </w:p>
        </w:tc>
        <w:tc>
          <w:tcPr>
            <w:tcW w:w="7109"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M</w:t>
            </w:r>
          </w:p>
        </w:tc>
      </w:tr>
      <w:tr>
        <w:trPr/>
        <w:tc>
          <w:tcPr>
            <w:tcW w:w="2317" w:type="dxa"/>
            <w:tcBorders>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109" w:type="dxa"/>
            <w:tcBorders>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oqueri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109"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asus belli n°76 page 82</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pPr>
      <w:r>
        <w:rPr>
          <w:rFonts w:eastAsia="Times New Roman" w:cs="Times New Roman" w:ascii="Times New Roman" w:hAnsi="Times New Roman"/>
          <w:lang w:val="fr-FR"/>
        </w:rPr>
        <w:tab/>
        <w:t>Gurlu est le dieu de la moquerie et de la disorde. C’est le maître des lutins. Il ne possède pas de clergé, mais il continue à exister car les habitants de la vallée du Limanaz le prient souvent afin qu’il continue son jeux avec les géants Bolbom et Gulbag.</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Hadè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317"/>
        <w:gridCol w:w="7676"/>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ajeur</w:t>
            </w:r>
          </w:p>
        </w:tc>
        <w:tc>
          <w:tcPr>
            <w:tcW w:w="767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LN</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67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ort</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s 15, Constitution 14</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Toutes </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harme, Création, Divination, Garde, Soins, Nécromancie, Protection, Conjurati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oi, Vigilanc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à composantes neutr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17</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Hadès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3 communication avec les mor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toucher mortel une fois par jour (jet de sauvegarde contre la mort sous peine de mouri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5 rappel à la vie une fois par semain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20 régénération de 5 P. V. par round (pour tuer le prêtre il faut agir comme pour un monstre régénérant: le bruler,lui couper la tête... Le fait de régénérer n’évite pas la période d'invalidité.)</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es prêtres d’Hadès doivent vivre dans des cavernes obscures et tris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Ils doivent respecter les morts ( ne pas profaner des tombes ). Le culte de Hadès n’est pas très populaire et ses prêtres ne sont pas très nombreux. Nombreuses sont les personnes faisant des offrandes à Hadès lors de funérailles mais peu adorent continuellement ce dieu. La majorité du clergé d’Hadès est composé de prêtre spécialiste. Les prêtres portent généralement des robes sombres, tristes et surtout sans aucune décoration. La hiérarchie se lit sur le visage d’un prêtre d’Hadès. En effet plus le prêtre est haut dans la hiérarchie plus il a de points sur le front. Ces points sont généralement fait avec de la cendre ou de la suie, mais certains vont jusqu’à se brûler les chair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Hécat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317"/>
        <w:gridCol w:w="7676"/>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éesse majeure</w:t>
            </w:r>
          </w:p>
        </w:tc>
        <w:tc>
          <w:tcPr>
            <w:tcW w:w="767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M</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67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agie (essence de la magie), Lun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s 14, Intelligence 14</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ntondant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nimale, Astrale, Combat Création, Soins, Garde, Nécromancie, Charme, Protection, Conjuration, Soleil, Climat, nombres, pensée, vigilanc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Végétale, Divination, Elémentaire, loi, temps, chaos, guerr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 non b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17</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Hécate peuvent repousser ou contrôler les morts vivants (suivant l’alignement) comme s'il était de deux niveaux supérie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détection de la magie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 2 aux JdS contre la magie.</w:t>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pPr>
      <w:r>
        <w:rPr>
          <w:rFonts w:eastAsia="Times New Roman" w:cs="Times New Roman" w:ascii="Times New Roman" w:hAnsi="Times New Roman"/>
          <w:lang w:val="fr-FR"/>
        </w:rPr>
        <w:tab/>
        <w:t>Certaine personnes pensent que c’est à cause de Hécate que les lycanthropes existent. N'est elle pas après tout la déesse de la lune et de la magie. Nombreux sont les magiciens et autres utilisateurs de magie non cléricales qui adorent Hécate. Son culte est d’ailleurs dirigé actuellement par un magicien nommé Kainu. Les relations entre utilisateur de magie cléricales et non cléricales sont plutôt tendus au sein du culte. Les rumeurs vont bon train sur les quatre accidents arrivés dans l'intervalle d’une année au deux prêtres et deux clercs qui</w:t>
      </w:r>
      <w:r>
        <w:rPr>
          <w:rFonts w:eastAsia="Times New Roman" w:cs="Times New Roman" w:ascii="Times New Roman" w:hAnsi="Times New Roman"/>
          <w:b/>
          <w:bCs/>
          <w:lang w:val="fr-FR"/>
        </w:rPr>
        <w:t xml:space="preserve"> </w:t>
      </w:r>
      <w:r>
        <w:rPr>
          <w:rFonts w:eastAsia="Times New Roman" w:cs="Times New Roman" w:ascii="Times New Roman" w:hAnsi="Times New Roman"/>
          <w:lang w:val="fr-FR"/>
        </w:rPr>
        <w:t>étaient prétendants avec Kainu au poste de haut mage d'Hécate. En effet quand le dirigeant du culte d’Hécate meurt on procède à une grande réunion ou sont présentés tous les candidats à ce poste. On élit cinq d’entre eux qui formeront le magio-conseil durant un an. Au bout de cette période le plus apte des cinq est désignés comme haut mage d’Hécate et donc nouveau chef du culte. Cette fois ci au bout de un an il ne restait plus que Kainu de vivant il fut donc désigné d'office nouveau chef du culte de Hécate et choisi lui même ses quatre conseillers.</w:t>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Heimdall</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317"/>
        <w:gridCol w:w="7676"/>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intermédiaire</w:t>
            </w:r>
          </w:p>
        </w:tc>
        <w:tc>
          <w:tcPr>
            <w:tcW w:w="767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LN</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67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ardien</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s 13, Force 14</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 les lames, lance de fantassi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ombat, Divination, Garde, Protection, Conjuration, Soleil, Vigilance, Loi</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uerr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oyal</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81</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Heimdall peuvent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5 vision jusqu’à 100 mètres de nuit comme de jour (quelque soit le clima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entendre n’importe quel son dans les 500 mètr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Si un prêtre de Heimdall est sur ses gardes (durant une veille par exemple) il ne peut être surpris que sur un 1, sinon il a tout de même dans tous les autres cas un bonus de 2 à ses jets de surprise.</w:t>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e Heimdall garde les ponts sacrés et doivent venger tout acte les détruisant ou visant à les détruire. Heimdall est l’ennemi juré de Loki, ils se livrent des batailles sans pitié par l’intermédiaire de leur clergé respectif.</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ertaines légendes orales racontent qu’Heimdall serait le dieu qui aurait la charge de garder la sortie de ce monde, empêchant les dieux de le quitter.</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Helph</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317"/>
        <w:gridCol w:w="7676"/>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éesse  intermédiaire</w:t>
            </w:r>
          </w:p>
        </w:tc>
        <w:tc>
          <w:tcPr>
            <w:tcW w:w="767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M</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67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aladie, poison</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s 12, Constitution 15</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épée, dard, pois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ne peut porter que des armures magiqu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harme, Divination, Soins, Nécromanci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réation, chao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auvai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Helph peuvent command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5 immunité aux maladies et aux poisons (une maladie magique pourra les tuer mais ne les affectera pas. Une lèpre magique pourrait faire baisser la force d’un homme normale de un point par jour le tuant au dixième, mais un prêtre de Helph ne perdrait pas de point de force, bien qu’il mourrait tout de même au bout de 10 jours et qu’il saurait qu'il est malade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7 guérison des maladies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transmission de maladie au contact ( il y a un JdS contre poison ). Cette maladie si le JdS est raté inflige une perte de 1 point de constitution par jour au malade. En arrivant à 0 en constitution la personne meurt. Pour en guérir il suffit de subir le sortilège guérison des maladies. Le prêtre ne contrôle pas la transmission de la maladie, il y a 50 % de chances quelles soit transmise lors du contac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5 neutralisation du poison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20 toucher empoisonné. Toute personne entrant en contact direct avec la peau du prêtre doit tirer un Jet de sauvegarde contre le poison. s’il est réussi rien ne se passe sinon la personne meurt en 10 round au maximum. En fait elle perd un dixième de ses points de vie par round (un dixième des points maximum).</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 xml:space="preserve">Les prêtes de Helph usent de leur pouvoir pour l’acquisition d’une puissance personnelle, si bien que le culte de Helph est très peu développé, les prêtre, les voleurs, les guerriers , les magiciens servant Helph, tentant tous de se supplanter mutuellement. S’ils venaient à s’unir, le culte de Helph pourrait devenir rapidement très puissant et dangereux. C’est pourquoi de nombreuses entité maintiennent cet état de zizanie au sein des fidèles de Helph.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Hermè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317"/>
        <w:gridCol w:w="7676"/>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ineur</w:t>
            </w:r>
          </w:p>
        </w:tc>
        <w:tc>
          <w:tcPr>
            <w:tcW w:w="767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B</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67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Voyageurs, marchand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5, Constitution 15, Dextérité 12</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ntondant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ucun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harme, Création, Soins, Protection, Conjuration, Voyageurs, Temps, Vigilanc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ivination</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 sauf mauvai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15</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Hermès peuvent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 1 à la CA pour chaque niveau jusqu’au 10 ème ( CA: 9 au niveau 1 , CA: 0 au niveau 10)</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se déplace toujours comme sous  l’influence d’un sort de hâte</w:t>
      </w:r>
    </w:p>
    <w:p>
      <w:pPr>
        <w:pStyle w:val="Normal"/>
        <w:jc w:val="both"/>
        <w:rPr/>
      </w:pPr>
      <w:r>
        <w:rPr>
          <w:rFonts w:eastAsia="Times New Roman" w:cs="Times New Roman" w:ascii="Times New Roman" w:hAnsi="Times New Roman"/>
          <w:lang w:val="fr-FR"/>
        </w:rPr>
        <w:t xml:space="preserve">* Compétences </w:t>
      </w:r>
      <w:r>
        <w:rPr>
          <w:rFonts w:eastAsia="Times New Roman" w:cs="Times New Roman" w:ascii="Times New Roman" w:hAnsi="Times New Roman"/>
          <w:i/>
          <w:iCs/>
          <w:lang w:val="fr-FR"/>
        </w:rPr>
        <w:t>course, estimation</w:t>
      </w:r>
      <w:r>
        <w:rPr>
          <w:rFonts w:eastAsia="Times New Roman" w:cs="Times New Roman" w:ascii="Times New Roman" w:hAnsi="Times New Roman"/>
          <w:lang w:val="fr-FR"/>
        </w:rPr>
        <w:t xml:space="preserve"> accordées pour une unité de compétence chacune seulement ( au lieu de deux)</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Tous les prêtres d'Hermès doivent conserver une bonne forme physique, devant être capables de courir sur de grandes distances (ils doivent toujours choisir la compétences course mais ils n’ont besoin de dépenser qu’une unité pour le faire). Bien que Hermès soit un des dieux que les voleur apprécient, les prêtres d'Hermès servent souvent d'arbitre professionnels, car il est bien connu qu’Hermès envoie son avatar pour punir tout prêtre qu’il prend en train d'accepter une forme quelconque de pot-de-vin ( 15% de chance cumulatif à chaque fois que cela se produit, remise du compteur à zéro une fois que l’avatar est venue, si c’est nécessaire).</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Idun</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317"/>
        <w:gridCol w:w="7676"/>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éesse intermédiaire</w:t>
            </w:r>
          </w:p>
        </w:tc>
        <w:tc>
          <w:tcPr>
            <w:tcW w:w="767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B</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67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Printemps, jeunesse, auror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3, Charisme 14</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Baton, fronde</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ucun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nimale, Charme, Elémentaire, Soins, Nécromancie, Végétale, Climat, Temp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ivination</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b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82</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Idun peuvent repousser les morts vivants (avec un bonus de 2 niveaux)</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l’âge physique ne dépassera jamais 18 ans. Ceci n’empêche pas la mort, mais évite les malus physique du à l’âge ou les vieillissements provoqués magiquement (souhait, fantôm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2, CA naturelle de 5. Contrairement au fidèle d’Hermès cette CA n’est pas donnée à cause de l’agilité du prêtre. C’est plutôt comme si le prêtre portait en permanence une armure sur lui. Donc le prêtre possède cette CA même quand il est surpris. Cette armure est purement magique et donc n’est pas visible, n’a pas de poids ni de volume. Si un prêtre de Idun est lycanthrope, il ne subira donc pas de dégâts du à cette armure lors de sa transformation. (Cette éventualité est pltôt rare. Les lycanthropes priant généralemnt Héccate, la déesse de la lun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Seuls ceux qui se sont consacré très tôt dans leur vie au culte de Idun peuvent être des prêtres spécialistes de Idun. Leurs tâche consiste à s'occuper des orphelins et à bénir les semailles au printemps. Les prêtres de Idun doivent louer la jeunesse. le clergé de Idun est constitué majoritairement de femmes car le culte ne s'est ouvert aux hommes que depuis l’apparition d'un avatar de Idun masculin près de la ville de Krônberg, en l'an 998.</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r>
        <w:br w:type="page"/>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ss</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tbl>
      <w:tblPr>
        <w:tblW w:w="9993" w:type="dxa"/>
        <w:jc w:val="left"/>
        <w:tblInd w:w="-77" w:type="dxa"/>
        <w:tblLayout w:type="fixed"/>
        <w:tblCellMar>
          <w:top w:w="0" w:type="dxa"/>
          <w:left w:w="70" w:type="dxa"/>
          <w:bottom w:w="0" w:type="dxa"/>
          <w:right w:w="70" w:type="dxa"/>
        </w:tblCellMar>
      </w:tblPr>
      <w:tblGrid>
        <w:gridCol w:w="2317"/>
        <w:gridCol w:w="7676"/>
      </w:tblGrid>
      <w:tr>
        <w:trPr/>
        <w:tc>
          <w:tcPr>
            <w:tcW w:w="231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intermédiaire</w:t>
            </w:r>
          </w:p>
        </w:tc>
        <w:tc>
          <w:tcPr>
            <w:tcW w:w="767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LB</w:t>
            </w:r>
          </w:p>
        </w:tc>
      </w:tr>
      <w:tr>
        <w:trPr/>
        <w:tc>
          <w:tcPr>
            <w:tcW w:w="231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67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ouleur, souffranc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3, Constitution 14</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harme, Elémentaire, Soins, Protection, Pensée, Temps</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Nécromantique</w:t>
            </w:r>
          </w:p>
        </w:tc>
      </w:tr>
      <w:tr>
        <w:trPr/>
        <w:tc>
          <w:tcPr>
            <w:tcW w:w="231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67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bon</w:t>
            </w:r>
          </w:p>
        </w:tc>
      </w:tr>
      <w:tr>
        <w:trPr/>
        <w:tc>
          <w:tcPr>
            <w:tcW w:w="231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67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60</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Iss peuvent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s’échappe de tout objet de torture en 1-4 round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4 aux JdS qui implique une enduranc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2 aux jets de caractéristique qui implique la constitution</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Survie sans nourriture ni eau pendant un nombre de semaine égal à son niveau. Les jets de toucher et de dégâts sont réduits de un par semaine. Durant cette période le prêtre ne peut récupérer de points de vie par le repos, au contraire il en perd un par semain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Si un prêtre de Iss est torturé sur un chevalet son dieu le béni et lui accorde définitivement un bonus de points de vie équivalent à un dès 10 faces ( ceci ne peut arriver qu'une fois dans la vie du prêtre). Iss accorde aussi à ces prêtres torturés la possibilité de lancer deux fois plus de sorts de premier niveau.</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e Iss ne restent jamais plus de trente jours au même endroit (sauf cas exceptionnel).</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Loki</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ajeur</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M</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Querelles, mensong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0, Force 11</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ntondante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harme, Combat, Création, Divination, Elémentaire, Soins, Végétal, Conjuration, Chao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Pensé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 sauf loyal</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83</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Loki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3 détection faussé ( 2 ème niveau de magicien ) une fois par jour et par tranche de trois niveau 2 fois au 6 ème niveau, 3 au 9 èm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5 suggestion de mass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2 changement de form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oki est un dieu très peu exigeant vis à vis de son clergé et de ses fidèles, afin d’en rassembler un maximum. Bien que Loki soit un dieu mauvais il possède des prêtres bon. Il en résulte que deux ordre se distinguent les buelok et les malok. les buelok sont constitué essentiellement de prêtres bon et les malok de prêtres mauvais. Mais comme Loki est le dieu des mensonges ceci n’est pas vraiment sûr. Si bien qu'il existe autant de prête bon que de prêtres mauvais dans chaque ordre, du moins d’après le haut clergé de Loki qui est constitué de 10 suivant de Loki d'après les textes officiel. Certains appartenant au culte disent qu’en fait les mauvais sont plus nombreux et que le haut conseil est en fait constitué de 7 personnes... Ce qui est à peu près sûr, c'est que Loki est le dieu des querelles et que généralement là où passe un prêtre de Loki , il sème la zizanie. C'est peut être pour ça que les prêtres de Loki sont rarement apprécié.</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Il n’y a pas d’habits officiels pour le culte de Loki, si bien que même dans un temple on ne sait jamais qui est un prêtre ou un fidèl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Lug</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ajeur</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N</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rtisanat, art, excellenc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2, Force 12, Dextérité 12</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Fronde, Mass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nimale, Astrale, Charme, Combat Création, Divination, Garde, Soins, Protection, Conjuration, Soleil, Climat.</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Nombr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à composantes Neutr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63</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Lug ne peuvent pas repousser les morts vivants</w:t>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ug est aussi un inventeur, il invente les nouveaux art et artisanat. certains disent que d’ici peu il créera un nouvel artisanat qui consistera en la fabrication de nouvelles armes de distance.</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Manaman mac Li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ajeur</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LN</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Océan</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4, Constitution 14</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rident, Mass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écaill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nimale, Astrale, Combat, Divination, Elémentaire, Garde, Soins, Végétale, Conjuration, Climat</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oi, Vigilanc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à composantes Neutr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65</w:t>
            </w:r>
          </w:p>
        </w:tc>
      </w:tr>
    </w:tbl>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Manaman mac Lir ne peuvent pas repousser les morts vivants (sauf ceux morts en mer, ou provenant de créatures maritim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création d’eau salée ( comme le sort création d’eau )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5 respirer sous l'eau une heure par jour et par niveau</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u niveau 10 liberté aquatique ( comme un anneau de nage)</w:t>
      </w:r>
    </w:p>
    <w:p>
      <w:pPr>
        <w:pStyle w:val="Normal"/>
        <w:jc w:val="both"/>
        <w:rPr/>
      </w:pPr>
      <w:r>
        <w:rPr>
          <w:rFonts w:eastAsia="Times New Roman" w:cs="Times New Roman" w:ascii="Times New Roman" w:hAnsi="Times New Roman"/>
          <w:lang w:val="fr-FR"/>
        </w:rPr>
        <w:t xml:space="preserve">* Compétence </w:t>
      </w:r>
      <w:r>
        <w:rPr>
          <w:rFonts w:eastAsia="Times New Roman" w:cs="Times New Roman" w:ascii="Times New Roman" w:hAnsi="Times New Roman"/>
          <w:i/>
          <w:iCs/>
          <w:lang w:val="fr-FR"/>
        </w:rPr>
        <w:t>nage</w:t>
      </w:r>
      <w:r>
        <w:rPr>
          <w:rFonts w:eastAsia="Times New Roman" w:cs="Times New Roman" w:ascii="Times New Roman" w:hAnsi="Times New Roman"/>
          <w:lang w:val="fr-FR"/>
        </w:rPr>
        <w:t xml:space="preserve"> gratuit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e Manaman mac Lir peuvent être soit des druides comme décrit dans le manuel des joueurs, soit des prêtres spécialisés comme ci-dessus. Manaman mac Lir n’a pas de clercs. Les prêtres de Manaman mac Lir sont encouragés à protéger la mer et ses créatur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Math Mathonwy</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initermédiaire</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M</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orcelleri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5, Intelligence 15</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mme les magicien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ucun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strale, Combat, Création, Garde, Nécromancie, Protection, Conjuration Soleil</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harme, Divination, Soins, Elémentaire, Temp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 composante Neutr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67</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Math Mathonwy ne peuvent pas repousser les morts vivan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Au niveau 6 les prêtres spécialistes peuvent lancer des sorts de magicien comme s’il était magicien de cinq niveau inférieur à leur niveau de prêtre. Le prêtre peut lancer n'importe quel sort de magicien ( dans les limites décrites ci dessous), il n'a pas besoin de livre de sort, ces sorts sont accordé par le dieu. Le prêtre doit mémoriser ces sorts comme si c’était des sorts de prêtre. Il a juste accès à plus de sort qu’avant.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le prêtre ne peut lancer les sorts de magicien n’appartenant qu’a certaine école de magie. A chaque école de magie est reliée une caractéristique ( voir page 34 du guide des joueurs), si le prêtre possède 12 ou plus dans cette caractéristique alors il peut utiliser tous les sorts de cette école. Si toutes les caractéristiques du prêtre dépassent 12 alors il peut lancer tous les sorts de magicien. Néanmoins seuls les plus grands maîtres savent utiliser la magie entropique ( en terme de jeu il faut posséder 16 ou plus en Charisme, Con, Dex, Sag, Int )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Chaque année le prêtre doit se retirer pendant un mois pour prier. S'il ne le fait pas il perd tous ses pouvoirs définitivement. Il existe des cas extraordinaires où le dieu est indulgent. Par exemple lors d’une quête que lui même a demandé. La dernière indulgence de Math Mathonwy s’est produite en 346 pour Agalsir. Agalsir était alors le plus fervent des serviteur de Math Mathonwy. Certains disent même qu’en fait c’était un avatar de Math Mathonwy. Les prêtres qui n’ont pas accru leur puissance dans l’année (ne sont pas passer de niveau ou acquis de l’influence ou un pouvoir important) revienne au niveau 1 (moitié niveau) à la fin du mois. Ceci n’est généralement valable que pour les prêtres de niveau inférieur à 13. Il est donc fréquent de trouver des prêtre de Math soit de niveau 1, soit de niveau 13 et plus. Dans cet ordre religieux ce sont les clercs et prêtres les plus haut en niveau qui dirige. (en fait ce sont ceux qui peuvent lancer le plus de sorts à la suite)</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Odin</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ajeur</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B</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réation</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75</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Odin ne possède que des clercs. Il est vénéré comme dieu de la création et chef du panthéon.</w:t>
      </w:r>
    </w:p>
    <w:p>
      <w:pPr>
        <w:pStyle w:val="Normal"/>
        <w:jc w:val="both"/>
        <w:rPr/>
      </w:pPr>
      <w:r>
        <w:rPr>
          <w:rFonts w:eastAsia="Times New Roman" w:cs="Times New Roman" w:ascii="Times New Roman" w:hAnsi="Times New Roman"/>
          <w:lang w:val="fr-FR"/>
        </w:rPr>
        <w:tab/>
        <w:t>Depuis peu sa constellation a disparu. Depuis ce jour les prêtres d’Odin n’ont plus accès aux sorts de haut niveau. Jusqu’à présent niveau 7, mais certain annonce déjà la perte de leur sot de niveau 6.</w:t>
        <w:tab/>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Oghma</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ineur</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B</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Eloquence, langag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2, Charisme 15</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ordin, Arc</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nimal, Charme, Combat, Création, Divination, Elémentaire, Garde, Protection, Conjuration, Soleil</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Voyageur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Bon</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63</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es de Oghma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amitié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3 charme personnes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8 charme de masse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Oghma doivent tenir en ordre leurs congrégations. Oghma ne tolère pas de perdre des fidèles au profit d'autres dieux du panthéon et inflige des punitions strictes aux prêtres qui laissent errer leurs ouailles. les prêtres d’Oghma sont généralement volubile et toujours très sur d'eux dans des conversations. les prêtres d'Oghma doivent rechercher la justice, quitte à s'en écarter afin de voir si elle est bien rendu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Ourano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ajeur</w:t>
            </w:r>
          </w:p>
        </w:tc>
        <w:tc>
          <w:tcPr>
            <w:tcW w:w="7796" w:type="dxa"/>
            <w:tcBorders>
              <w:top w:val="single" w:sz="6" w:space="0" w:color="808080"/>
              <w:bottom w:val="single" w:sz="6" w:space="0" w:color="808080"/>
              <w:right w:val="single" w:sz="6" w:space="0" w:color="00000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M</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80808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iel</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2, Force 13</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strale, Combat, Protection, Guerre, Voyageur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ivination, Soins, vigilanc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 non Bon</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08</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Ouranos peuvent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Au niveau 5 clair d’étoiles une fois par jour ( voir sorts de prêtre MdJ page 238)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lancement de tous les sorts sans éléments verbaux, somatiques ni matériel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TACO d'un guerrier de deux niveau inférieur à celui du prêtre. Au niveau 1, 2, 3 TAC0 d’un guerrier niveau 1 soit 20, au niveau 5 TAC0 d’un guerrier de niveau 3 soit 18. (TAC0 = 23-niveau du prêtr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Ouranos est un vieux dieu, autrefois exilé par les autres divinités. Aujourd’hui les prêtres d’Ouranos sont membres d’une secte secrète. Ouranos est un dieu discret qui tient à ne plus se faire remarquer par ses congénères, c’est pourquoi ses présages sont généralement très discret et rares. Les prêtres d’Ouranos possèdent très peu de temples et chapelles dans les villes.( en général ils sont plutôt dessous bien que ceci soit un paradoxe pour le dieu du ciel). Les prêtres d'Ouranos louent souvent leur service comme combattant, employant ensuite secrètement leur pouvoir pour promouvoir les buts de leur véritable maître.</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PyroDrac</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ineur</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LM</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Feu</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2, Constitution 12</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rmures non métalliqu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ombat, Elémentaire, Soins, Nécromancie, Protection, Conjuration, Solair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ivination,  Vigilance, Création</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oyal</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Casus Belli HS 14   page 40 et mythes et légendes page 23 </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PyroDrac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Toutes les armes sont permises mais si un prêtre n’utilise que des armes basées sur le feu il obtient de PyroDrac, un sort supplémenatire par niveau de sort (quand il a accès à ces niveaux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3 lame enflammé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Colonne de feu une fois par semain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5 Conjuration d’un élémental de feu une fois par moi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 chef actuel du clergé de PyroDrac est Erythros XXIV, son titre est Archiflamme. C’est lui qui dirige le culte et il est aidé dans sa tâche par le Foyer. Le foyer est le grand conseil des Adeptes prêtres les plus respectés qui sont appelés Flammes. Il y a 20 flammes, 10 Hommes et 10 Femmes. Le culte possède son principal temple à Laelith.</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Voici comment est défini ce culte par l’Archiflamme lui même: « PyroDrac est un dieu dragon, le seul et unique dragon de flamme de l’univers. Son culte est rattaché aux cultes du feu. Mais il s’en distinue, car le dieu lui même, comme la flamme qui le symbolise, n’est autre que que l’essence intrinsèque de la vie, même si comme le vie, il peut sembler destructeur. »</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Ratri</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éesse mineure</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N</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Nuit et ténèbr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2, Dextérité 13</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Petites armes de contact et de lancer (épée courte, dague, fronde, fléchette ...)</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rmures non métalliqu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strale, Charme, Garde, Soins, Nécromancie, Protection, Conjuration</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ivination,  Vigilance, Création</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haotiqu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36</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Ratri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Bonus de 1 sur tous les jets de dès la nuit, -1 le jour (ou 5 %). Ces jets comprennent JdS, jets de caractéristique, jet de toucher, de dégâts... Le bonus n’intervient pas sur des jets dont l’influence dépasse la nuit ou le jour: les points de vie, le test pour passer de niveau etc.</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Au niveau 3 voir dans les ténèbres (magiques ou non) à 20 mètres.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5</w:t>
        <w:tab/>
        <w:t>ténèbres sur 5 mètres (sorts de magicien MdJ page 163) une fois par jour</w:t>
      </w:r>
    </w:p>
    <w:p>
      <w:pPr>
        <w:pStyle w:val="Normal"/>
        <w:tabs>
          <w:tab w:val="clear" w:pos="720"/>
          <w:tab w:val="left" w:pos="993" w:leader="none"/>
        </w:tabs>
        <w:jc w:val="both"/>
        <w:rPr>
          <w:rFonts w:ascii="Times New Roman" w:hAnsi="Times New Roman" w:eastAsia="Times New Roman" w:cs="Times New Roman"/>
          <w:lang w:val="fr-FR"/>
        </w:rPr>
      </w:pPr>
      <w:r>
        <w:rPr>
          <w:rFonts w:eastAsia="Times New Roman" w:cs="Times New Roman" w:ascii="Times New Roman" w:hAnsi="Times New Roman"/>
          <w:lang w:val="fr-FR"/>
        </w:rPr>
        <w:tab/>
        <w:t>ou</w:t>
        <w:tab/>
        <w:t>lumière ( sorts de prêtre MdJ page 227)</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magie d’ombre une fois par semaine (sorts de magicien MdJ page 189). Pour imiter correctement un sort le prêtre doit avoir la compétence de connaissance des sorts et/ou avoir déjà subie plusieurs fois le sort en question. Si ce n’est pas le cas les victimes du sort auront des bonus à leur jets de sauvegard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20 parcours de l’ombre une fois par semaine ( sorts de magicien MdJ page 209)</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lang w:val="fr-FR"/>
        </w:rPr>
        <w:tab/>
        <w:t>Les prêtres de Ratri doivent dormir le jour et mener des activités normales la nuit. Ratri n’est pas la patronne des voleurs, néanmoins quand ceux ci la prient et accomplissent les sacrifices nécessaires, elle les aide parfois en cachant leurs activité. Mais c’est une déesse inconstante et si elle est offensé elle peut jeter une lumière ( dans tous les sens du terme)  révélatrice sur les activités de l’offenseur. Les prêtres de Ratri suivent la mentalité de leur déesse. Bien qu’ils aident les créatures de la nuit en général, ils peuvent parfois les empêcher d’agir d’une manière ou d’une autre. On aurait vu un prêtre de Ratri après une alliance de cinq années avec un vampire, le détruire avec un vade-rétro (normalement inaccessible).</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Rhéa</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éesse mineure</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B</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Fertilité (plantes, animaux, humains...), Mèr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3, Charisme 12</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ourdin, outils contondant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nimale, Charme, Garde, Soins , Végétale, Protection, Climat</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réation</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 non Mauvai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09</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Rhéa peuvent repousser les morts vivants</w:t>
      </w:r>
    </w:p>
    <w:p>
      <w:pPr>
        <w:pStyle w:val="Normal"/>
        <w:jc w:val="both"/>
        <w:rPr/>
      </w:pPr>
      <w:r>
        <w:rPr>
          <w:rFonts w:eastAsia="Times New Roman" w:cs="Times New Roman" w:ascii="Times New Roman" w:hAnsi="Times New Roman"/>
          <w:lang w:val="fr-FR"/>
        </w:rPr>
        <w:t>* Au niveau 8 conjuration de la pluie</w:t>
      </w:r>
      <w:r>
        <w:rPr>
          <w:rFonts w:eastAsia="Times New Roman" w:cs="Times New Roman" w:ascii="Times New Roman" w:hAnsi="Times New Roman"/>
          <w:b/>
          <w:bCs/>
          <w:lang w:val="fr-FR"/>
        </w:rPr>
        <w:t xml:space="preserve"> </w:t>
      </w:r>
      <w:r>
        <w:rPr>
          <w:rFonts w:eastAsia="Times New Roman" w:cs="Times New Roman" w:ascii="Times New Roman" w:hAnsi="Times New Roman"/>
          <w:lang w:val="fr-FR"/>
        </w:rPr>
        <w:t>sur une région de plus de 3 Km de diamètre une fois par semain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e Rhéa comme les clercs doivent accomplir des cérémonies liées à la fertilité des bêtes et des hommes et ils iront aussi loin qu'il le faut pour aider une mère en détresse. Les temples de Rhéa servent souvent d’abri temporaires pour les orphelins, que l’on place dans des familles aimantes qui n’ont pas d'enfant à elles.</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Sif</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éesse mineure</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B</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Excellence, talent</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2, Charisme 12, Dextérité 13</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s, Charme, Combat, Elémentaire, Protection, Pensé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ivination, Conjuration</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Bon</w:t>
            </w:r>
          </w:p>
        </w:tc>
      </w:tr>
      <w:tr>
        <w:trPr/>
        <w:tc>
          <w:tcPr>
            <w:tcW w:w="2197" w:type="dxa"/>
            <w:tcBorders>
              <w:top w:val="single" w:sz="6" w:space="0" w:color="00000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80808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77</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Sif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Les prêtres de Sif peuvent influencer un jet de dès, afin de l’améliorer, une fois par jour. Cette amélioration est de 5% ou de 1 sur 20. Cette amélioration concerne toute action dont est conscient le prêtre, (jet d'attaque, jet de caractéristique... ). Il ne peut pas aider un magicien à apprendre un sort ou un personnage à passer de niveau ( en fait toute action de longue durée est inaltérable par ce pouvoir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5 augmentation de un point d’une caractéristique du prêtre, au choix du joue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passage direct au 11 ème niveau ( le plus bas en Xp)</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b/>
        <w:t>Les prêtres de Sif doivent se vouer à l’excellence en toute chose. S’ils sont mariés, ils doivent toujours se conduire dans les limites des relations conjugal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Sung</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éesse mineure</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M</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Voleur</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3, pré-requis des voleur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mme les voleur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mme les voleur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harme, combat, Garde, nécromancie, voyageur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ivination, Soins, nombre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auvai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82</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Sung ne peuvent pas repousser les morts vivants</w:t>
      </w:r>
    </w:p>
    <w:p>
      <w:pPr>
        <w:pStyle w:val="Normal"/>
        <w:jc w:val="both"/>
        <w:rPr/>
      </w:pPr>
      <w:r>
        <w:rPr>
          <w:rFonts w:eastAsia="Times New Roman" w:cs="Times New Roman" w:ascii="Times New Roman" w:hAnsi="Times New Roman"/>
          <w:lang w:val="fr-FR"/>
        </w:rPr>
        <w:t xml:space="preserve">* Compétence </w:t>
      </w:r>
      <w:r>
        <w:rPr>
          <w:rFonts w:eastAsia="Times New Roman" w:cs="Times New Roman" w:ascii="Times New Roman" w:hAnsi="Times New Roman"/>
          <w:i/>
          <w:iCs/>
          <w:lang w:val="fr-FR"/>
        </w:rPr>
        <w:t>observation</w:t>
      </w:r>
      <w:r>
        <w:rPr>
          <w:rFonts w:eastAsia="Times New Roman" w:cs="Times New Roman" w:ascii="Times New Roman" w:hAnsi="Times New Roman"/>
          <w:lang w:val="fr-FR"/>
        </w:rPr>
        <w:t xml:space="preserve"> gratuite ( voir manuel du complet vole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es prêtres de Sung sont des voleurs / prêtre multi-classés. La prohibition pour les humains est levée pour ces individus. Les prêtres de Sung doivent verser la moitié de leur gain à Sung (aussi bien en argent qu’en magie ) Si la part accordée au dieu n'est pas suffisante le prêtre est sûr de voir arriver l'avatar de Sung... Tous les fidèles de Sung doivent donner un minimum de 10 % de toutes ce qu’ils gagnent (volent), s'il ne veulent pas recevoir une, visite de l'avatar de leur divinité, cette visite étant généralement douloureuse voir mortell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Tho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ajeur</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LN</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nnerre, temps (intempéri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2, Force 16</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arteau et autres armes contondante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ombat, Elémentaire, Protection,  Soleil, Climat, Temp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harme, Guerre, Vigilanc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auvai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76</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Thor peuvent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conjuration de la pluie sur une surface de 5000 m2 une fois par semaine.</w:t>
      </w:r>
    </w:p>
    <w:p>
      <w:pPr>
        <w:pStyle w:val="Normal"/>
        <w:jc w:val="both"/>
        <w:rPr/>
      </w:pPr>
      <w:r>
        <w:rPr>
          <w:rFonts w:eastAsia="Times New Roman" w:cs="Times New Roman" w:ascii="Times New Roman" w:hAnsi="Times New Roman"/>
          <w:lang w:val="fr-FR"/>
        </w:rPr>
        <w:t>* Au niveau 5, sortilège Berserk un</w:t>
      </w:r>
      <w:r>
        <w:rPr>
          <w:rFonts w:eastAsia="Times New Roman" w:cs="Times New Roman" w:ascii="Times New Roman" w:hAnsi="Times New Roman"/>
        </w:rPr>
        <w:t>e</w:t>
      </w:r>
      <w:r>
        <w:rPr>
          <w:rFonts w:eastAsia="Times New Roman" w:cs="Times New Roman" w:ascii="Times New Roman" w:hAnsi="Times New Roman"/>
          <w:lang w:val="fr-FR"/>
        </w:rPr>
        <w:t xml:space="preserve"> fois par jour (voir page 172 du myth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2 éclair de 1 d4 / niveau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pPr>
      <w:r>
        <w:rPr>
          <w:rFonts w:eastAsia="Times New Roman" w:cs="Times New Roman" w:ascii="Times New Roman" w:hAnsi="Times New Roman"/>
          <w:lang w:val="fr-FR"/>
        </w:rPr>
        <w:tab/>
        <w:t>Les prêtre</w:t>
      </w:r>
      <w:r>
        <w:rPr>
          <w:rFonts w:eastAsia="Times New Roman" w:cs="Times New Roman" w:ascii="Times New Roman" w:hAnsi="Times New Roman"/>
        </w:rPr>
        <w:t>s</w:t>
      </w:r>
      <w:r>
        <w:rPr>
          <w:rFonts w:eastAsia="Times New Roman" w:cs="Times New Roman" w:ascii="Times New Roman" w:hAnsi="Times New Roman"/>
          <w:lang w:val="fr-FR"/>
        </w:rPr>
        <w:t xml:space="preserve"> de Thor doivent être braves. Ils ne peuvent jamais reculer devant un défi à moins que ce dernier ne les condamne à une mort certain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Tho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ajeur</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N</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nnaissanc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3, Intelligence 16</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arteau et autres armes contondante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Astrale, Charme, Garde, Soins, Protection, Soleil, Temps, Pensé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ivination, Climat, Vigilance, Voyageur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s. Pour les spécialistes à composantes Neutr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99</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Thot peuvent repousser les morts vivants.</w:t>
      </w:r>
    </w:p>
    <w:p>
      <w:pPr>
        <w:pStyle w:val="Normal"/>
        <w:jc w:val="both"/>
        <w:rPr/>
      </w:pPr>
      <w:r>
        <w:rPr>
          <w:rFonts w:eastAsia="Times New Roman" w:cs="Times New Roman" w:ascii="Times New Roman" w:hAnsi="Times New Roman"/>
          <w:lang w:val="fr-FR"/>
        </w:rPr>
        <w:t>* Compétences offertes une</w:t>
      </w:r>
      <w:r>
        <w:rPr>
          <w:rFonts w:eastAsia="Times New Roman" w:cs="Times New Roman" w:ascii="Times New Roman" w:hAnsi="Times New Roman"/>
          <w:i/>
          <w:iCs/>
          <w:lang w:val="fr-FR"/>
        </w:rPr>
        <w:t xml:space="preserve"> langue</w:t>
      </w:r>
      <w:r>
        <w:rPr>
          <w:rFonts w:eastAsia="Times New Roman" w:cs="Times New Roman" w:ascii="Times New Roman" w:hAnsi="Times New Roman"/>
          <w:lang w:val="fr-FR"/>
        </w:rPr>
        <w:t>, une compétence d’</w:t>
      </w:r>
      <w:r>
        <w:rPr>
          <w:rFonts w:eastAsia="Times New Roman" w:cs="Times New Roman" w:ascii="Times New Roman" w:hAnsi="Times New Roman"/>
          <w:i/>
          <w:iCs/>
          <w:lang w:val="fr-FR"/>
        </w:rPr>
        <w:t>histoire</w:t>
      </w:r>
      <w:r>
        <w:rPr>
          <w:rFonts w:eastAsia="Times New Roman" w:cs="Times New Roman" w:ascii="Times New Roman" w:hAnsi="Times New Roman"/>
          <w:lang w:val="fr-FR"/>
        </w:rPr>
        <w:t xml:space="preserve">.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5, intelligence ou sagesse augmentée d’un poin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communion avec Thot une fois par semain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5, intelligence et sagesse augmenté d’un poin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lang w:val="fr-FR"/>
        </w:rPr>
        <w:tab/>
        <w:t>Les prêtre</w:t>
      </w:r>
      <w:r>
        <w:rPr>
          <w:rFonts w:eastAsia="Times New Roman" w:cs="Times New Roman" w:ascii="Times New Roman" w:hAnsi="Times New Roman"/>
        </w:rPr>
        <w:t>s</w:t>
      </w:r>
      <w:r>
        <w:rPr>
          <w:rFonts w:eastAsia="Times New Roman" w:cs="Times New Roman" w:ascii="Times New Roman" w:hAnsi="Times New Roman"/>
          <w:lang w:val="fr-FR"/>
        </w:rPr>
        <w:t xml:space="preserve"> de Thot doivent obligatoirement savoir lire et écrire dans au moins une langue au niveau 1 et deux au niveau 5.  </w:t>
      </w:r>
      <w:r>
        <w:rPr>
          <w:rFonts w:eastAsia="Times New Roman" w:cs="Times New Roman" w:ascii="Times New Roman" w:hAnsi="Times New Roman"/>
        </w:rPr>
        <w:t>Ils doivent payer</w:t>
      </w:r>
      <w:r>
        <w:rPr>
          <w:rFonts w:eastAsia="Times New Roman" w:cs="Times New Roman" w:ascii="Times New Roman" w:hAnsi="Times New Roman"/>
          <w:lang w:val="fr-FR"/>
        </w:rPr>
        <w:t xml:space="preserve"> le coup de cette apprentissage avec des points de compétences. Pour toutes les langues courantes ils trouveront facilement un maître dans un des temples de Thot. Thot attend de ses prêtres qu’ils apprennent tout ce qu’ils peuvent et qu’ils aident à répandre la connaissance à travers le monde. Néanmoins la connaissance doit s’accompagner de la sagesse nécessaire à sa compréhension, c’est pourquoi il est aussi du devoir des prêtres de Thot de répandre la sagesse.</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Thrym</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mineur</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N</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Froid et glac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3, Constitution 12</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Hache et armes contondante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ombat, Elémentaire, Protection, Climat, Temp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harme, Guerre, Vigilanc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auvai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84</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Thrym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endurance au froid permanent sur le prêtre ( voir sorts de prêtre MdJ page 226)</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7 mur de glace une fois par jour (voir sorts de magicien MdJ page 180)</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3 cône de froid une fois par jour (voir sorts de magicien MdJ page 185)</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Autres notes</w:t>
      </w:r>
    </w:p>
    <w:p>
      <w:pPr>
        <w:pStyle w:val="Normal"/>
        <w:jc w:val="both"/>
        <w:rPr/>
      </w:pPr>
      <w:r>
        <w:rPr>
          <w:rFonts w:eastAsia="Times New Roman" w:cs="Times New Roman" w:ascii="Times New Roman" w:hAnsi="Times New Roman"/>
          <w:lang w:val="fr-FR"/>
        </w:rPr>
        <w:tab/>
        <w:t>Les prêtres de Thr</w:t>
      </w:r>
      <w:r>
        <w:rPr>
          <w:rFonts w:eastAsia="Times New Roman" w:cs="Times New Roman" w:ascii="Times New Roman" w:hAnsi="Times New Roman"/>
        </w:rPr>
        <w:t>ym ne peuvent lancer aucun sort</w:t>
      </w:r>
      <w:r>
        <w:rPr>
          <w:rFonts w:eastAsia="Times New Roman" w:cs="Times New Roman" w:ascii="Times New Roman" w:hAnsi="Times New Roman"/>
          <w:lang w:val="fr-FR"/>
        </w:rPr>
        <w:t xml:space="preserve"> ayant rapport avec le feu. Ils ne peuvent pas non plus utiliser des objets magique</w:t>
      </w:r>
      <w:r>
        <w:rPr>
          <w:rFonts w:eastAsia="Times New Roman" w:cs="Times New Roman" w:ascii="Times New Roman" w:hAnsi="Times New Roman"/>
        </w:rPr>
        <w:t>s</w:t>
      </w:r>
      <w:r>
        <w:rPr>
          <w:rFonts w:eastAsia="Times New Roman" w:cs="Times New Roman" w:ascii="Times New Roman" w:hAnsi="Times New Roman"/>
          <w:lang w:val="fr-FR"/>
        </w:rPr>
        <w:t xml:space="preserve"> en rapport avec le feu.</w:t>
      </w:r>
      <w:r>
        <w:rPr>
          <w:rFonts w:eastAsia="Times New Roman" w:cs="Times New Roman" w:ascii="Times New Roman" w:hAnsi="Times New Roman"/>
          <w:b/>
          <w:bCs/>
          <w:sz w:val="24"/>
          <w:szCs w:val="24"/>
          <w:lang w:val="fr-FR"/>
        </w:rPr>
        <w:t xml:space="preserve"> </w:t>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r>
        <w:br w:type="page"/>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Ty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intermédiaire</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LB</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aintient de l’ordre, Exécution de la loi</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2, Force 12</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Epé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outes non magiques</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ombat, Divination, Garde, Soleil, Protection, Loi, Pensée, Guerr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Vigilanc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B</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183</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 immobilisation des personnes une fois par jour</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détection des mensonges ( actif en permanenc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5, détection de l’invisible ( actif en permanence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Tyr ne peuvent pas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t>Autres not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es prêtres de Tyr servent souvent comme officier exécutant de la loi du royaum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es clercs de Tyr sont souvent des personnages bi-classé guerrier / prêtr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Tyr est le dieu qui possède le plus de paladin à son servic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Xochi</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tbl>
      <w:tblPr>
        <w:tblW w:w="9993" w:type="dxa"/>
        <w:jc w:val="left"/>
        <w:tblInd w:w="-77" w:type="dxa"/>
        <w:tblLayout w:type="fixed"/>
        <w:tblCellMar>
          <w:top w:w="0" w:type="dxa"/>
          <w:left w:w="70" w:type="dxa"/>
          <w:bottom w:w="0" w:type="dxa"/>
          <w:right w:w="70" w:type="dxa"/>
        </w:tblCellMar>
      </w:tblPr>
      <w:tblGrid>
        <w:gridCol w:w="2197"/>
        <w:gridCol w:w="7796"/>
      </w:tblGrid>
      <w:tr>
        <w:trPr/>
        <w:tc>
          <w:tcPr>
            <w:tcW w:w="2197" w:type="dxa"/>
            <w:tcBorders>
              <w:top w:val="single" w:sz="6" w:space="0" w:color="808080"/>
              <w:left w:val="single" w:sz="6" w:space="0" w:color="808080"/>
              <w:bottom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dieu intermédiaire</w:t>
            </w:r>
          </w:p>
        </w:tc>
        <w:tc>
          <w:tcPr>
            <w:tcW w:w="7796" w:type="dxa"/>
            <w:tcBorders>
              <w:top w:val="single" w:sz="6" w:space="0" w:color="808080"/>
              <w:bottom w:val="single" w:sz="6" w:space="0" w:color="808080"/>
              <w:right w:val="single" w:sz="6" w:space="0" w:color="808080"/>
            </w:tcBorders>
          </w:tcPr>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lang w:val="fr-FR"/>
              </w:rPr>
              <w:t>CB</w:t>
            </w:r>
          </w:p>
        </w:tc>
      </w:tr>
      <w:tr>
        <w:trPr/>
        <w:tc>
          <w:tcPr>
            <w:tcW w:w="2197" w:type="dxa"/>
            <w:tcBorders>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Zone de contrôle</w:t>
            </w:r>
          </w:p>
        </w:tc>
        <w:tc>
          <w:tcPr>
            <w:tcW w:w="7796" w:type="dxa"/>
            <w:tcBorders>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hanc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Pré requi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gesse 13</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es aut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ntondante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rmures aurorisé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Non métalliqu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 Majeure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Générale, Charme, Combat, Création, Divination, Soins, Pensée, Chaos, Nombres</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Sphères mineures</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ombat, pensée</w:t>
            </w:r>
          </w:p>
        </w:tc>
      </w:tr>
      <w:tr>
        <w:trPr/>
        <w:tc>
          <w:tcPr>
            <w:tcW w:w="2197" w:type="dxa"/>
            <w:tcBorders>
              <w:top w:val="single" w:sz="6" w:space="0" w:color="000000"/>
              <w:left w:val="single" w:sz="6" w:space="0" w:color="80808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Alignement des suivants</w:t>
            </w:r>
          </w:p>
        </w:tc>
        <w:tc>
          <w:tcPr>
            <w:tcW w:w="7796" w:type="dxa"/>
            <w:tcBorders>
              <w:top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haotique</w:t>
            </w:r>
          </w:p>
        </w:tc>
      </w:tr>
      <w:tr>
        <w:trPr/>
        <w:tc>
          <w:tcPr>
            <w:tcW w:w="2197" w:type="dxa"/>
            <w:tcBorders>
              <w:top w:val="single" w:sz="6" w:space="0" w:color="000000"/>
              <w:left w:val="single" w:sz="6" w:space="0" w:color="808080"/>
              <w:bottom w:val="single" w:sz="6" w:space="0" w:color="000000"/>
            </w:tcBorders>
          </w:tcPr>
          <w:p>
            <w:pPr>
              <w:pStyle w:val="Normal"/>
              <w:jc w:val="both"/>
              <w:rPr>
                <w:rFonts w:ascii="Times New Roman" w:hAnsi="Times New Roman" w:eastAsia="Times New Roman" w:cs="Times New Roman"/>
                <w:i/>
                <w:i/>
                <w:iCs/>
                <w:lang w:val="fr-FR"/>
              </w:rPr>
            </w:pPr>
            <w:r>
              <w:rPr>
                <w:rFonts w:eastAsia="Times New Roman" w:cs="Times New Roman" w:ascii="Times New Roman" w:hAnsi="Times New Roman"/>
                <w:i/>
                <w:iCs/>
                <w:lang w:val="fr-FR"/>
              </w:rPr>
              <w:t xml:space="preserve">Page </w:t>
            </w:r>
          </w:p>
        </w:tc>
        <w:tc>
          <w:tcPr>
            <w:tcW w:w="7796" w:type="dxa"/>
            <w:tcBorders>
              <w:top w:val="single" w:sz="6" w:space="0" w:color="000000"/>
              <w:bottom w:val="single" w:sz="6" w:space="0" w:color="000000"/>
              <w:right w:val="single" w:sz="6" w:space="0" w:color="808080"/>
            </w:tcBorders>
          </w:tcPr>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52</w:t>
            </w:r>
          </w:p>
        </w:tc>
      </w:tr>
    </w:tbl>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b/>
          <w:bCs/>
          <w:lang w:val="fr-FR"/>
        </w:rPr>
        <w:t>Pouvoirs conféré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Compétences en bonus: </w:t>
      </w:r>
      <w:r>
        <w:rPr>
          <w:rFonts w:eastAsia="Times New Roman" w:cs="Times New Roman" w:ascii="Times New Roman" w:hAnsi="Times New Roman"/>
          <w:i/>
          <w:iCs/>
          <w:lang w:val="fr-FR"/>
        </w:rPr>
        <w:t>jeu</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Au niveau 1, +1 à tous les jets de sauvegarde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5, moment propice un fois par jour (sort de prêtre recueil de magie page 59).</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7, +2 à tous les jets de sauvegarde (ne se cumul pas avec le +1 précéden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Au niveau 10, deuxième tentative possible pour tous jets de sauvegarde ratés (y compris certains jets de caractéristique ou de résistanc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Les prêtres de Xochi peuvent repousser les morts vivant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t>Autres notes</w:t>
      </w:r>
    </w:p>
    <w:p>
      <w:pPr>
        <w:pStyle w:val="Normal"/>
        <w:jc w:val="both"/>
        <w:rPr/>
      </w:pPr>
      <w:r>
        <w:rPr>
          <w:rFonts w:eastAsia="Times New Roman" w:cs="Times New Roman" w:ascii="Times New Roman" w:hAnsi="Times New Roman"/>
          <w:lang w:val="fr-FR"/>
        </w:rPr>
        <w:tab/>
        <w:t>Les prêtres de Xochi doivent souvent compter sur la chance. Au moins une fois par an, ils doivent parier la majorité de leur</w:t>
      </w:r>
      <w:r>
        <w:rPr>
          <w:rFonts w:eastAsia="Times New Roman" w:cs="Times New Roman" w:ascii="Times New Roman" w:hAnsi="Times New Roman"/>
        </w:rPr>
        <w:t>s</w:t>
      </w:r>
      <w:r>
        <w:rPr>
          <w:rFonts w:eastAsia="Times New Roman" w:cs="Times New Roman" w:ascii="Times New Roman" w:hAnsi="Times New Roman"/>
          <w:lang w:val="fr-FR"/>
        </w:rPr>
        <w:t xml:space="preserve"> possessions  sur un quelconque événement de nature hasardeuse. Beaucoup de gens prient Xochi juste pour invoquer la chance. En fait on oublie trop souvent que c’est aussi le dieu de la malchance, avant on l’invoquait souvent pour qu’il arrive malheur à une autre personne. Aujourd’hui ce rôle est de plus en plus attribué à Loki, et Xochi a perdu de la puissance au cours des dernières décennie</w:t>
      </w:r>
      <w:r>
        <w:rPr>
          <w:rFonts w:eastAsia="Times New Roman" w:cs="Times New Roman" w:ascii="Times New Roman" w:hAnsi="Times New Roman"/>
        </w:rPr>
        <w:t>s</w:t>
      </w:r>
      <w:r>
        <w:rPr>
          <w:rFonts w:eastAsia="Times New Roman" w:cs="Times New Roman" w:ascii="Times New Roman" w:hAnsi="Times New Roman"/>
          <w:lang w:val="fr-FR"/>
        </w:rPr>
        <w: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footerReference w:type="default" r:id="rId2"/>
      <w:type w:val="nextPage"/>
      <w:pgSz w:w="11906" w:h="16838"/>
      <w:pgMar w:left="1134" w:right="1134" w:gutter="0" w:header="0"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1:50:00Z</dcterms:created>
  <dc:creator>LARROCHE LAURENT</dc:creator>
  <dc:description/>
  <dc:language>en-US</dc:language>
  <cp:lastModifiedBy>LARROCHE LAURENT</cp:lastModifiedBy>
  <cp:lastPrinted>1998-02-17T13:42:00Z</cp:lastPrinted>
  <dcterms:modified xsi:type="dcterms:W3CDTF">1998-02-17T13:49:00Z</dcterms:modified>
  <cp:revision>30</cp:revision>
  <dc:subject/>
  <dc:title>Les joueurs pr�tres peuvent choisir d'�tre des clercs ou des pr�tres sp�cialis�s d'une divinit� sp�cifique, les druides sont des pr�tres sp�cialis�s d�une divinit� li�e � la nature. (pour plus de renseignement voir Royaume oubli� ). Les dieux d�crit ici s</dc:title>
</cp:coreProperties>
</file>