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UTILS MATHEMATIQU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rPr/>
      </w:pPr>
      <w:r>
        <w:rPr/>
        <w:t>Quelques rappel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3"/>
        <w:rPr/>
      </w:pPr>
      <w:r>
        <w:rPr/>
        <w:t>Graphe orienté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graphe orienté est une paire (N,A) où A est un ensemble d’éléments appelés nœuds et R est une relation sur A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graphe causal est un graphe orienté acyclique (DAG) possédant un nœud  spécial appelé racine tel qu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e nœud racine est de degré sortant 0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Tous les autres nœuds sont de degré sortant 1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a racine est accessible depuis n'importe quel nœud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265176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9pt;width:208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76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3pt" to="58.7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30810</wp:posOffset>
                </wp:positionV>
                <wp:extent cx="457200" cy="2743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3pt" to="109.1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1836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6pt" to="58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964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6pt" to="109.1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9720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6pt" to="166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27432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 xml:space="preserve">      racine</w:t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680</wp:posOffset>
                </wp:positionH>
                <wp:positionV relativeFrom="paragraph">
                  <wp:posOffset>143510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te  : c'est  un arbre dont l'orientation des arêtes est inversé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éfinition : On appelle feuille tout nœud du graphe causal dont le degré entrant est nul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it un graphe causal (N,A) ou N est l'ensemble des nœuds, et A une relation sur N représentant l'ensemble des arêt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ur les besoins de l'algorithme, nous associerons à chaque nœud les informations suivante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lang w:val="fr-FR"/>
        </w:rPr>
        <w:t>-  Un identificateur Id. quelconque permettant d'identifier le nœu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 Un ensemble non vide de couples ( E , I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avec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      </w:t>
      </w:r>
      <w:r>
        <w:rPr>
          <w:rFonts w:cs="Times New Roman" w:ascii="Times New Roman" w:hAnsi="Times New Roman"/>
          <w:sz w:val="24"/>
          <w:lang w:val="fr-FR"/>
        </w:rPr>
        <w:t xml:space="preserve">* E est un événement faisant partie de la liste de tous les événements </w:t>
        <w:tab/>
        <w:tab/>
        <w:t>possibles,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       </w:t>
      </w:r>
      <w:r>
        <w:rPr>
          <w:rFonts w:cs="Times New Roman" w:ascii="Times New Roman" w:hAnsi="Times New Roman"/>
          <w:sz w:val="24"/>
          <w:lang w:val="fr-FR"/>
        </w:rPr>
        <w:t xml:space="preserve">* I est un couplet de 2 réels positifs ou nuls i- et i+ représentant l'intervalle de </w:t>
        <w:tab/>
        <w:tab/>
        <w:t xml:space="preserve">temps dans lequel l'événement E est attendu. Par soucis d'homogénéité, </w:t>
        <w:tab/>
        <w:tab/>
        <w:t xml:space="preserve">pour les feuilles du graphe causal, I = (0, 0)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nœud  n a donc une structure n =  (  Id  ,      (E1,I1), (E2,I2), ..., (En,In) 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e arête a de A a une structure ( n1, n2 )    ou n1 et n2 sont des nœud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'ALGORITHM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l s'agit de passer du graphe causal au formalisme DEV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appliquerons les transformations sur un graphe causal exemple pour éclaircir la démarch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Graphe causal considéré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6126480" cy="2560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.1pt;width:482.3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82296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3.3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10.8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45720</wp:posOffset>
                </wp:positionV>
                <wp:extent cx="822960" cy="365760"/>
                <wp:effectExtent l="254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pt" to="130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1: A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82296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1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200</wp:posOffset>
                </wp:positionH>
                <wp:positionV relativeFrom="paragraph">
                  <wp:posOffset>52070</wp:posOffset>
                </wp:positionV>
                <wp:extent cx="822960" cy="182880"/>
                <wp:effectExtent l="1270" t="2095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1pt" to="130.7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3175" t="444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6pt" to="260.3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5: E,2,4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2: B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57785</wp:posOffset>
                </wp:positionV>
                <wp:extent cx="118872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4.5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52070</wp:posOffset>
                </wp:positionV>
                <wp:extent cx="9144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4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82296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46050</wp:posOffset>
                </wp:positionV>
                <wp:extent cx="640080" cy="457200"/>
                <wp:effectExtent l="3175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5pt" to="260.35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5pt" to="389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  <w:t xml:space="preserve">     7 : G,2,5 et H,3,7</w:t>
        <w:tab/>
        <w:tab/>
        <w:t xml:space="preserve">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64135</wp:posOffset>
                </wp:positionV>
                <wp:extent cx="822960" cy="365760"/>
                <wp:effectExtent l="2540" t="444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05pt" to="130.7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3: C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67310</wp:posOffset>
                </wp:positionV>
                <wp:extent cx="100584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5.3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82296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5.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822960" cy="182880"/>
                <wp:effectExtent l="1270" t="2095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7pt" to="130.75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6: F,0,12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4: D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1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èr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 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lang w:val="fr-FR"/>
        </w:rPr>
        <w:t>Pour chaque feuille</w:t>
      </w:r>
      <w:r>
        <w:rPr>
          <w:rFonts w:cs="Times New Roman" w:ascii="Times New Roman" w:hAnsi="Times New Roman"/>
          <w:sz w:val="24"/>
          <w:lang w:val="fr-FR"/>
        </w:rPr>
        <w:t xml:space="preserve"> du graphe causal, nous considérerons le chemin parcouru pour aller jusqu'à la racine. Ce chemin est uniqu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ans le cas de l’exemple, le premier chemin traité sera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13030</wp:posOffset>
                </wp:positionV>
                <wp:extent cx="5669280" cy="1005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9pt;width:44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27305</wp:posOffset>
                </wp:positionV>
                <wp:extent cx="82296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2.1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27305</wp:posOffset>
                </wp:positionV>
                <wp:extent cx="822960" cy="441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2.15pt;width:64.7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13716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2.1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87240</wp:posOffset>
                </wp:positionH>
                <wp:positionV relativeFrom="paragraph">
                  <wp:posOffset>2730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2pt;margin-top:2.1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6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pt" to="109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4pt" to="209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8600</wp:posOffset>
                </wp:positionH>
                <wp:positionV relativeFrom="paragraph">
                  <wp:posOffset>121920</wp:posOffset>
                </wp:positionV>
                <wp:extent cx="5486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pt" to="361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>1: A,0,0</w:t>
        <w:tab/>
        <w:tab/>
        <w:t xml:space="preserve">    5: E,2,4</w:t>
        <w:tab/>
        <w:t xml:space="preserve">             7 : G,2,5 et H,3,7</w:t>
        <w:tab/>
        <w:tab/>
        <w:t xml:space="preserve">  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2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nd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L'ensemble des nœuds de ce chemin, dans l'ordre de passage, de la feuille a la racine, nous permet de construire une liste des nœuds . Elle sert de base pour construire une ligne d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e ligne de temps est une structure L : { ( e, t, s) } ordonnée selon t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avec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e un événement de la liste globale des événement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t  un entier représentant une borne dans l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 un élément de ( borne _ inférieure , borne _ supérieure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 sera incrémenté au fur et a mesure de la valeur prise par les différentes born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tre exemple se transforme alors comme suit : 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0</w:t>
        <w:tab/>
        <w:t>2</w:t>
        <w:tab/>
        <w:t>4</w:t>
        <w:tab/>
        <w:t>6</w:t>
        <w:tab/>
        <w:t>7</w:t>
        <w:tab/>
        <w:t>9</w:t>
        <w:tab/>
        <w:t>11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152400</wp:posOffset>
                </wp:positionV>
                <wp:extent cx="51206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2pt" to="411.5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temp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hénomène  </w:t>
        <w:tab/>
        <w:tab/>
        <w:t>A</w:t>
        <w:tab/>
        <w:t>E-</w:t>
        <w:tab/>
        <w:t>E+</w:t>
        <w:tab/>
        <w:t>G-</w:t>
        <w:tab/>
        <w:t>H-</w:t>
        <w:tab/>
        <w:t>G+</w:t>
        <w:tab/>
        <w:t>H+</w:t>
        <w:tab/>
      </w:r>
    </w:p>
    <w:p>
      <w:pPr>
        <w:pStyle w:val="Heading1"/>
        <w:rPr/>
      </w:pPr>
      <w:r>
        <w:rPr/>
        <w:t>Nœud</w:t>
        <w:tab/>
        <w:tab/>
        <w:tab/>
        <w:t>*1*</w:t>
        <w:tab/>
        <w:t>** 5 ***</w:t>
        <w:tab/>
        <w:t>********* 7 *********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- signifie que la borne en question est une borne inférieure,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+ signifie que c’est une borne supérieur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valeurs des bornes du nœud 7 sont calculées en leur ajoutant la valeur de la borne supérieure précédante, c’est a dire E+ du nœud 5 qui a comme valeur 4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B : Les valeurs des bornes du nœud 5 sont calculées de manière similaire, mais on leur ajoute 0, ce qui ne change pas leur valeur 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Phase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’est la phase de création des états DEV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utilisons dans notre algorithme plusieurs variables dont les noms ainsi que les définitions suivent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astb et nextb représentent les bornes courantes, celles qui sont en cours de traitement. Nous avons besoin pour cela d’une borne précédente (lastb) et d’une borne suivante (nextb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istePh représente la liste des phénomènes qui sont attendus, c’est à dire ceux dont l’occurrence peut avoir une incidence sur l’état du modè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Une liste des bornes correspondant au résultat de la phase 2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7305</wp:posOffset>
                </wp:positionV>
                <wp:extent cx="5943600" cy="7680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6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15pt;width:467.95pt;height:60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680</wp:posOffset>
                </wp:positionH>
                <wp:positionV relativeFrom="paragraph">
                  <wp:posOffset>106680</wp:posOffset>
                </wp:positionV>
                <wp:extent cx="64008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8.4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ragraph">
                  <wp:posOffset>106680</wp:posOffset>
                </wp:positionV>
                <wp:extent cx="100584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8.4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INIT</w:t>
        <w:tab/>
        <w:t xml:space="preserve">        nextb= premiè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Symbol" w:ascii="Symbol" w:hAnsi="Symbol"/>
          <w:sz w:val="24"/>
          <w:lang w:val="fr-FR"/>
        </w:rPr>
        <w:t>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3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45pt" to="51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120</wp:posOffset>
                </wp:positionH>
                <wp:positionV relativeFrom="paragraph">
                  <wp:posOffset>28575</wp:posOffset>
                </wp:positionV>
                <wp:extent cx="0" cy="128016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25pt" to="15.6pt,10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astb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06680</wp:posOffset>
                </wp:positionV>
                <wp:extent cx="146304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8.4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istePh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8890</wp:posOffset>
                </wp:positionV>
                <wp:extent cx="21945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.7pt" to="224.3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 xml:space="preserve">     Ph a</w:t>
        <w:tab/>
        <w:tab/>
        <w:tab/>
        <w:tab/>
        <w:t xml:space="preserve">     ETAT D’ATTEN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(Avec a = premier phénomène)</w:t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>nextb - lastb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32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1pt" to="231.6pt,19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148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.1pt" to="332.4pt,195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118745</wp:posOffset>
                </wp:positionV>
                <wp:extent cx="1645920" cy="127444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9.35pt;width:129.55pt;height:10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118745</wp:posOffset>
                </wp:positionV>
                <wp:extent cx="1554480" cy="182308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9.35pt;width:122.35pt;height:14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1080</wp:posOffset>
                </wp:positionH>
                <wp:positionV relativeFrom="paragraph">
                  <wp:posOffset>24130</wp:posOffset>
                </wp:positionV>
                <wp:extent cx="0" cy="21945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9pt" to="80.4pt,174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24130</wp:posOffset>
                </wp:positionV>
                <wp:extent cx="8229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9pt" to="80.35pt,1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Si card(listePh) = 1</w:t>
        <w:tab/>
        <w:tab/>
        <w:tab/>
        <w:tab/>
        <w:t xml:space="preserve">Si nextb </w:t>
      </w:r>
      <w:r>
        <w:rPr>
          <w:rFonts w:eastAsia="Symbol" w:cs="Symbol" w:ascii="Symbol" w:hAnsi="Symbol"/>
          <w:sz w:val="24"/>
          <w:lang w:val="fr-FR"/>
        </w:rPr>
        <w:t>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828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9pt" to="238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447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Enlever n+ de la liste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40335</wp:posOffset>
                </wp:positionV>
                <wp:extent cx="914400" cy="11887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05pt;width:7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des bornes et ph n de la</w:t>
        <w:tab/>
        <w:tab/>
        <w:tab/>
        <w:t xml:space="preserve">     Rajouter à la listePh le P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listePh.</w:t>
        <w:tab/>
        <w:tab/>
        <w:tab/>
        <w:tab/>
        <w:tab/>
        <w:t xml:space="preserve">     dont l’intervalle commen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 xml:space="preserve">si nextb est </w:t>
        <w:tab/>
        <w:t xml:space="preserve">     </w:t>
      </w:r>
      <w:r>
        <w:rPr>
          <w:rFonts w:cs="Times New Roman" w:ascii="Times New Roman" w:hAnsi="Times New Roman"/>
          <w:lang w:val="fr-FR"/>
        </w:rPr>
        <w:t xml:space="preserve">Si nextb = borne Sup du </w:t>
        <w:tab/>
        <w:tab/>
        <w:tab/>
        <w:t xml:space="preserve">     à nextb 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une borne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Ph n alors nextb = borne</w:t>
        <w:tab/>
        <w:tab/>
        <w:tab/>
        <w:t xml:space="preserve">     lastb =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up de la</w:t>
        <w:tab/>
        <w:tab/>
        <w:t xml:space="preserve">    </w:t>
      </w:r>
      <w:r>
        <w:rPr>
          <w:rFonts w:cs="Times New Roman" w:ascii="Times New Roman" w:hAnsi="Times New Roman"/>
          <w:lang w:val="fr-FR"/>
        </w:rPr>
        <w:t xml:space="preserve"> Suivant nextb si elle existe.</w:t>
        <w:tab/>
        <w:tab/>
        <w:tab/>
        <w:t xml:space="preserve">     nextb = borne suivant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listePh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Si elle n’existe pas alo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Nextb=</w:t>
      </w:r>
      <w:r>
        <w:rPr>
          <w:rFonts w:eastAsia="Symbol" w:cs="Symbol" w:ascii="Symbol" w:hAnsi="Symbol"/>
          <w:lang w:val="fr-FR"/>
        </w:rPr>
        <w:t></w:t>
      </w:r>
      <w:r>
        <w:rPr>
          <w:rFonts w:cs="Symbol" w:ascii="Symbol" w:hAnsi="Symbol"/>
          <w:lang w:val="fr-FR"/>
        </w:rPr>
        <w:t></w:t>
      </w:r>
      <w:r>
        <w:rPr>
          <w:rFonts w:cs="Times New Roman" w:ascii="Times New Roman" w:hAnsi="Times New Roman"/>
          <w:lang w:val="fr-FR"/>
        </w:rPr>
        <w:t>et cette transition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      va sur l’état de sorti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Ph n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49880</wp:posOffset>
                </wp:positionH>
                <wp:positionV relativeFrom="paragraph">
                  <wp:posOffset>143510</wp:posOffset>
                </wp:positionV>
                <wp:extent cx="146304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1.3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224.35pt,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ETAT D’ATTENTE  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 xml:space="preserve">DE PHENOMENES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868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1pt" to="368.4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292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1pt" to="368.3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224.35pt,2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152.4pt,3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 xml:space="preserve">nextb – lastb                Ph i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004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9.6pt" to="325.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30480</wp:posOffset>
                </wp:positionV>
                <wp:extent cx="455295" cy="269240"/>
                <wp:effectExtent l="2540" t="0" r="63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4pt" to="224.35pt,23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75560</wp:posOffset>
                </wp:positionH>
                <wp:positionV relativeFrom="paragraph">
                  <wp:posOffset>125095</wp:posOffset>
                </wp:positionV>
                <wp:extent cx="3108960" cy="2377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9.85pt;width:244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30480</wp:posOffset>
                </wp:positionV>
                <wp:extent cx="2011680" cy="14662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.4pt;width:158.35pt;height:1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54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pt" to="188.35pt,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>Si nextb n’est aucune 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3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 xml:space="preserve">Bornes Sup de listePh </w:t>
        <w:tab/>
        <w:tab/>
        <w:tab/>
        <w:t xml:space="preserve">Si card (listePh) &gt;1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5560</wp:posOffset>
                </wp:positionH>
                <wp:positionV relativeFrom="paragraph">
                  <wp:posOffset>39370</wp:posOffset>
                </wp:positionV>
                <wp:extent cx="3108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.1pt" to="447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201168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1pt" to="166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Rajouter à la listePh le Ph dont</w:t>
        <w:tab/>
        <w:tab/>
        <w:t>pour tout Ph i de la listePh, faire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’intervalle commence à nextb.</w:t>
        <w:tab/>
        <w:tab/>
        <w:t>* Enlever i+ de la liste des born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astb = nextb ;</w:t>
        <w:tab/>
        <w:tab/>
        <w:tab/>
        <w:tab/>
        <w:t>* Enlever Ph i de la listePh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nextb = borne suivant nextb</w:t>
        <w:tab/>
        <w:tab/>
        <w:t>* Lastb = 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Si nextb est une borne Inf, alors nextb =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suivant 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* Si nextb est une borne Sup et n’est plus dans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la liste des bornes, alors nextb = borne suivant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Dans les autres cas, nextb ne change pa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  <w:lang w:val="fr-FR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6:54:00Z</dcterms:created>
  <dc:creator/>
  <dc:description/>
  <dc:language>en-US</dc:language>
  <cp:lastModifiedBy>pcdiam4</cp:lastModifiedBy>
  <cp:lastPrinted>1998-10-09T15:26:00Z</cp:lastPrinted>
  <dcterms:modified xsi:type="dcterms:W3CDTF">1998-10-14T12:56:00Z</dcterms:modified>
  <cp:revision>58</cp:revision>
  <dc:subject/>
  <dc:title/>
</cp:coreProperties>
</file>