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Definition du sujet de recherch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ujet : opérationnalisation de connaissances expertes en modèle DEV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ans le cadre du projet SACHEM (système d'aide à la conduite intelligente des hauts-fournaux developpé par Usinor), notre objectif est de spécifier puis réaliser un module d'aide au diagnostic des hauts-fournaux basé sur la simulation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our cela, nous utiliserons des connaissances expertes pour construire un modèle conceptuel d'expertise, modèle que nous transformerons en modèle executable. Nous implanterons alors ce modèle dans l'environnement de modélisation-simulation que nous avons développé.</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hases du proj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ere phase : recolte des connaissances expert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tte phase consiste à faire exprimer par les experts de la sollac-fos leurs connaissances sur les causes possibles d'un dysfonctionnement sous la  forme de chaines causales. Cependant, ce formalisme n'étant pas satisfaisant par son manque de rigueur, nous avons défini une extension du formalisme des graphes causaux. En effet, ce dernier formalisme allie sa forte expressivité à son utilisation intuitive. Il a l'avantage d'etre formel, aspect necessaire puisque le modèle conceptuel subira par la suite des traitements automatiques informatisé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vaux : un logiciel de saisie graphique des connaissances expertes dans un formalisme dérivé de celui des graphes causaux a été mis au point par des DES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nde phase : transformation des graphes causaux en modèles DEV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phase consiste à traduire le modèle conceptuel - sous sa forme de graphe causal - en modèle de simulation. Le modèle de simulation sera décrit dans le cadre du formalisme DEVS (Discrete EVent Specifications) [Zeigler 76 ; Praehofer 91].</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Quelques problèmes se posent à nous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e OU exclusif :    problème 1    OU BIEN    problème 2</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transformation du OU en états DEVS se fait facilement grâce à la proximité des formalismes . Il n'en est pas de même pour le OU exclusif.</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e ET : Il génère une explosion combinatoire (factorielle) du nombre d'états DEVS crées. Il faut donc déterminer quels sont ces états et leurs variables. Le modèle DEVS généré dependra donc à la fois du nombre de dysfonctionnements en question, des intervalles de temps pendant lesquels ces dysfonctionnements risquent de se produire et des positions respectives dans le temps de ces intervalles les uns par rapport aux autr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Certains états seront doublés ; que ce soit dû à la nature du graphe causal ou des processus de création des états. Il nous faudra donc réduire au minimum le nombre d'état dans un soucis d'optimisation . Il est à noter que ce processus peut aussi mettre en évidence certaines relations entre différents dysfonctionnements, relations n'étant pas directement exprimées dans le graphe causal, ce qui constitue un apport de connaissances supplémentaires extraites de la structure de l'arbre et non immédiatement visib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ravaux : Une première version de cette transformation de graphes causaux en modèle DEVS a été mise au point. Cette version a été testée en présence des responsables du projet au niveau de la SOLLAC.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eme phase : génération du code du modè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phase a été réalisée par lucille Torres. Il s'agit, a partir d'une description du modèle DEVS généré par la phase précédente, de créer le code source C++ correspondant au modèle à simuler. Le but est de créer un modèle completement independant du code du simulateur.</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ravaux : Ce traducteur a été testé lui aussi en présence des responsables du projet au niveau de la SOLLAC.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ème phase : simulation du modè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phase a été réalisée par Bernard Escude dans le cadre de sa thèse en cours actuellement . Il s'agit d'un simulateur de modèles DEVS. Ce simulateur est totalement indépendant du modèle simulé. Le simulateur communique avec le modèle en lui fournissant les différents événements occurrents et recupere les donnees concernant la date  et la nature des événements a venir. Il prends en entrée une sequence d'événements et leurs dates associé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Travaux : Ce simulateur a été réalisé et testé en presence des responsables du projet au niveau de la SOLLAC.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5eme phase : validation des connaissances expertes a l'aide de la trace de la simula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phase est une phase a venir. Elle permettra aux experts de valider la base de connaissance qu'ils nous ont fourni. Ils se serviront pour cela de la trace de la simulation realisée par Bernard Escude, c'est a dire de la liste des états du modèle ayant été activés et de l'ordre chronologique de leur activa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6eme phase : amelioration du modèle, meta-connaissances expert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tte phase devrait suivre la 5eme phase. Elle permettra d'operer un choix parmi l'ensemble des dysfonctionnements possibles a un instant donné. C'est en quelques sortes l'amelioration du modèle heuristique apres sa simulation.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7eme phase : realisation du module de diagnostic</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 partir de tous ces travaux, il sera possible de creer un module de diagnostic en temps reel. Le but avoué de ce module de diagnostic est de prevenir les pannes avant qu'elles arrivent et donc d'augmenter la productivité, et en fin de compte de reduire de 5 francs a la tonne le cout de production de l'acier.</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te 1 : certains experts ont eu des difficultés a exprimer leurs connaissances selon un format limité et inconnu (arbres causaux).</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tat de l'ar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Un formalisme d'entre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agnostic : le diagnostic est la tache consistant a identifier la cause d'une erreur qui se manifeste d'elle meme par des comportements observ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correction de cette erreur est une autre tache qui ne concerne pas le diagnostic.</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e decomposition possible du diagnostic [ davis et hamscher, 1988] (bien qu'il y en ait d'autres) peut se faire en trois parti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a detection de symptomes (un symptome est une observation qui devie des resultats attendu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 generation d'hypotheses, basée sur les symptomes, et generant l'ensemble des hypotheses tenant compte des observation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e choix parmi les hypotheses a l'aide d'observations supplementair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eux grandes categories d'approches sont utilisées pour le diagnostic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pproche par modèles et l'approche heuristique. C'est cette derniere que nous utiliserons. Il est a noter ici qu'il y a deux sens au terme modèle dans le domaine du diagnostic. Il y a le modèle de l'objet, et le modèle du processus de resolution du probleme. Bien que nous ayons une approche heuristique, celle ci nous permettra de creer un modèle (heuristique) de l'objet.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pproche heurist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systemes de diagnostic basés sur des heuristiques utilisent de la connaissance qui est basée sur l'experience de l'objet. Cette connaissance est en general  acquise a partir d'un expert qui a de l'experience dans l'utilisation de l'objet en ques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connaissance experimentale consiste le plus souvent en une serie de regles (heuristiques) qui associent les symptomes aux differentes causes possib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systemes basés sur des heuristiques peuvent atteindre un haut niveau de performance [buchanan et shortliffe, 1984] et peuvent etre tres efficaces dans leur raisonnemen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ques types d'approche heurist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nombreuses methodes ont fait leurs preuves dans le domaine du diagnostic basé sur des connaissances d'experts . Nous presenterons celles qui ont attiré notre atten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1) Analyse des modes de defaillances et de leurs effets (AMD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methode de l'analyse des modes de defaillance et de leurs effets (AMDE) fut employée pour la premiere fois a partir des annees 60 dans le domaine de l'aeronautique. Depuis, elle s'est etendue aux analyses de securite des avions, des modules lunaires, dans le domaine nucleaire, puis la chimie, et depuis quelques annees, dans le domaine de l'automobile. Des grandes entreprises comme concorde, airbus, ou edf utilisent cette methode avec succ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MDE est une methode inductive d'analyse de systeme utilisée pour l'etude systematique des causes et effets des defaillances qui peuvent affecter les composants de ce system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lus generalement, l'AMDE permet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valuer les effets de chaque mode de defaillance des composants d'un systeme sur les differentes fonctions de ce system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identifier les modes de defaillance ayant d'importants effets sur la disponibilite, la fiabilite, la maintenabilite ou la securite... de ce system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4 phases sont necessaires a l'elaboration de l'AMDE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finition du systeme, de ses fonctions et composan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tablissement des modes de defaill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tude des effets des modes de defaill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onclusions, recommandation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ne rentrerons pas dans la description de la methode elle meme car elle demanderait beaucoup trop de place, et de plus elle ne presente pas de difficultes majeur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s methodes derivées de l'AMDE ont été mises au point, notamment l'Analyse de modes de defaillance, de leurs effets et de leur criticité (AMDEC) ou l'on considere la probabilite d'occurence de chaque mode de defaillance et leur classe de gravité. Cette methode permet de s'assurer que les modes de defaillance les plus graves ont des probabilité d'occurence suffisament faibles.Les Modes de defaillances sont dans cette methode classés selon 4 classes : effets mineurs, significatifs, critiques, ou catastrophiqu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e autre methode derivée de l'AMDE est l'analyse des defau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Cette methode cherche a reduire la quantite de composants a analyser. Un exemple de cette methode est l'analyse de type HAZOP(Hazard and Operability study), methode surtout utilisee dans l'industrie chimique anglaise. C'est une methode de type causes-consequences qui oriente, partitionne l'acquisition de la connaissance en differentes classes de defaillance. Cette methode simplifie l'acquisition des connaissances mais oblige l'expert a faire des choix de classement des problemes rencontres, ce qui, dans le cas de defaillances complexes, mene a l'obligation de classifier un probleme dans un ensemble de problemes dont il ne fait que partiellement partie. Des erreurs peuvent alors etre commises dans l'analyse. Une methode similaire (etude de securite sur schemas de circulation des fluides) reprends HAZOP, mais avec plus de classes de defaillance. Elle augmente legeremnt la complexite, et diminue les risques d'erreur d'analyse, mais reste dans le meme espri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s differents problemes (dans le cas qui nous interesse) posés par l'AMDE sont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L'etablissement des modes de defaillances exige l'inclusion de toutes les causes de defaillance concevables dès la conception. On doit donc analyser tous les composants du systeme, y compris les elements ayant une importance mineur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 trop grande quantite de causes de defaillance rend leur lecture peu prat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 complexite engendree par la prise en compte des liens existant entre les differents composants interdependants du systeme, que ce soit en amont ou en aval (sous-system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La methode de l'arbre des causes (MAC)</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methode de l'arbre des causes (MAC) est née en 1961-1962. Elle fut utilisée avec succes pour evaluer et ameliorer un systeme de lancement de missille. Elle fut alors etendue a d'autres domaines, tels que l'aeronautique, le nucleaire, l'industrie chim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st la methode d'analyse de la fiabilite, de la disponibilite, et de la securite des systemes la plus largement utilisé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lle est aussi connue sous le nom d'arbre de defaillance, d'arbre des defauts ou d'arbre des faut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principes de cette methode sont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terminer les diverses combinaisons possibles d'événements qui entrainent la realisation d'un événement indesirable un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presenter graphiquement ces combinaisons au moyen d'une structure arborescent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rbre des causes représente graphiquement les combinaisons d'événements qui conduisent a la realisation d'un événement unique; Ce dernier constitue l'événement de tete de l'arbre des causes et est , la plupart du temps, un événement indesirable pour le systeme etudié.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rbre des causes est formé de niveaux successifs d'événements, tels que chaque événement est genere a partir des événements des niveaux inferieurs par l'intermediaire de divers operateurs (portes) logiques. Ces événements sont generalement des defauts associés a des defaillances de materiel, des erreurs humaines, des defauts de logiciels... pouvant conduire a l'événement indesirable. Ce procede deductif est poursuivi jusqu'a ce que l'on obtienne des événements dits "événements de base". Les portes logiques les plus courrament utilisees sont les portes OU, ET, d'autres portes, un peu moins utilisees sont : ET avec condition, OU avec condition, SI, porte combinaison (vraie si n parmi m des conditions sont satisfaites). D'autres portes etendent la methode : les portes DELAI, MATRICIELLE,QUANTIFICATION, SOMMATION, COMPARAISON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pendant, cette methode se prete parfois mal a l'analyse d'un ensemble complexe de systemes elementaires en interaction, et ceci d'autant plus que la complexité des systemes elementaires est grande et qu'ils sont plus nombreux.</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plus, cette methode prends difficilement en cause les elements sequentiels, c'est a dire les événements dont la realisation depend de l'ordre d'apparition des diverses causes possib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e cas de la SOLLAC, c'est un formalisme qui pourrait nous etre utile s'il permettait l'integration de conditions sur le temps qui soient multiples et non simp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3) La methode de l'arbre des consequences (MACQ)</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methode de l'arbre des consequences (MACQ) permet, d'une part d'identifier une sequence d'événements et d'autres part, de les representer et de les evaluer de maniere qualitative et quantitativ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e sequence d'événements consiste en un premier événement et une succession de defaillances et de fonctionnement des systemes de surete. Lorsque cette conmbinaison d'événements conduit a des consequences jugées acceptables ou inacceptab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peut envisager l'elaboration des arbres a partir d'une demarche inductive ou deductiv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demarche inductive comporte 3 etap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elaboration des pannes resumées globa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AMDE de chaque systeme elementaire, elaborer l'ensemble des pannes resumées internes, externes, et globales de chacun des systemes elementair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Selection des elements initiateur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laboration des arbres des consequenc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demarche deductive comporte 5 etapes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finition des fonctions de suret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finition des événements initiateurs (les premiers événements d'une seque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laboration de l'arbre des consequences "fonc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laboration de l'arbre des consequences "system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duction de l'arbre des consequenc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methode presente l'avantage de la reduction du nombre de sequences grace a la consideration du temps, des interactions fonctionelles ou événementielles (incompatibilite/ depend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probleme pose dans notre cas est l'impossibilite de modeliser une periode de temp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e commencant pas immediatement (ex : de 4 heures a 8 heures apres tel événement).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4) Les graphes d'événemen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s graphes d'événement, aussi appellés graphes causaux, ou graphes de simulation, furent developpés par Schruben (bien qu'il n'ait fait qu'ameliorer ce formalisme, on lui en accorde souvent la paternité) . Ils sont de structure tres simple. En effet, ils utilisent un seul type de noeud et deux types d'aretes avec jusqu'a deux option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n depit de - mais aussi grace a - cette simplicite structurelle, les graphes d'événement ont une capacite de representation extremement puissante leur permettant de s'adapter a n'importe quelle situation dans laquelle il s'agit de creer un modèle a événements discre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pecifications formel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 graphe d'événement est un graphe orienté integrant les relations logiques et temporelles entre événemen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ypes d'aret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ete pleine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w:t>
        <w:tab/>
        <w:tab/>
        <w:tab/>
        <w: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w:t>
        <w:tab/>
        <w:t>*_________________*   b</w:t>
        <w:tab/>
        <w:t>*</w:t>
        <w:tab/>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tab/>
        <w:t>*</w:t>
        <w:tab/>
        <w:tab/>
        <w:t>(c)</w:t>
        <w:tab/>
        <w:t>*</w:t>
        <w:tab/>
        <w: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tab/>
        <w:tab/>
        <w:tab/>
        <w: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type d'arete indique que si l'événement a arrive, alors si t unités de temps plus tard, la condition (c) est valide,  alors on aura l'événement b.</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retes pointillé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w:t>
        <w:tab/>
        <w:tab/>
        <w:tab/>
        <w: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a</w:t>
        <w:tab/>
        <w:t>*----------------------*   b</w:t>
        <w:tab/>
        <w:t>*</w:t>
        <w:tab/>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tab/>
        <w:t>*</w:t>
        <w:tab/>
        <w:tab/>
        <w:t>(c)</w:t>
        <w:tab/>
        <w:t>*</w:t>
        <w:tab/>
        <w: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w:t>
        <w:tab/>
        <w:t xml:space="preserve">    </w:t>
        <w:tab/>
        <w:tab/>
        <w: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type d'arete indique que si l'événement a arrive, alors si t unités de temps plus tard, la condition (c) est valide,  alors toutes les occurences de l'événement b seront annullées , autrement dit, on affirme (non b).</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jout a une arete du temps et de la condition (c) sont optionelles : on peut donc rencontrer des aretes n'ayant pas de telles donne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vantag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 tres grande expressivité,</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on utilisation intuitive decoulant de la simplicite du formalism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convenien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e permet de modeliser que les modèles bases sur des événements discre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omme tout formalisme general, sa faible, voire inexistante specialisation dans un domaine ou un autr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s travaux ont ete faits pour completer ce formalisme (et donc le specialiser) [Buss]. nous avons décidé de partir du formalisme de schrube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clusion : De la modelisation a base de methodes heuristiqu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pendant, bien que beaucoups de ces systemes soient operationnels, les systemes basés sur des heuristiques ont des limitations bien connues dont les suivantes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ls restent tres limités au type de problemes prevus. Si le probleme est un peu trop en dehors du champ du systeme, ses capacites de diagnostic deviennent tres vite mauvais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acquisition des connaissances (heuristiques) depends de l'existence d'un expert humain, c'est a dire que de l'experience du diagnostic doit etre disponib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es systemes donnent peu d'explications quand aux mecanismes internes qui les ont amenes a un diagnostic plutot qu'un autre. La seule solutions est de suivre la trace des elements  condition/action qui ont ete sollicites, trace qui n'est pas de lecture facile pour les humain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es heuristiques utilisees pour le diagnostic d'un objet sont rarement reutilisables pour un autre obj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ans le cadre de la SOLLAC, nous disposons d'experts, le modèle heuristique n'est pas limite a la SOLLAC mais, par ses principes, a l'ensemble des haut-fournaux mondiaux (bien que quelques modifications locales soient a prendre en compte). De plus le logiciel que nous realisons rends facile l'acquisition des donnees quelles que soient leur nature, tant qu'elles sont exprimées dans le formalisme des graphes d'événements. Le reste du traitement se fait de maniere automat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seul probleme de la methode semble etre la faible lisibilite des resultats, faible lisibilite qui pourrait faire l'objet d'une "traduction" informatique dans la suite du proj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devrions alors obtenir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Une entree des donnees intuitive et facile d'utilisa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Un traitement rapide et exhaustif de ces donne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Des conclusions claires et precis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2 Un formalisme de simula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simula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lus la technologie avance, plus les systemes sont complexes, onereux, mais en meme temps souples, automatiques, et securisés. la prediction du comportement de ces systemes dans des situations anormales peut etre realisee en situation reelle, mais on peut rapidement se rendre compte de l'impossibilite d'appliquer ce genre de methodes lorsqu'il s'agit, par exemple de simuler un dysfonctionnement majeur dans le systeme de refroidissement d'une centrale nucleaire. Cependant, meme lorsque les dangers ne sont pas aussi grands, le test sur un systeme reel peut couter beaucoup trop cher pour etre rentab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est pourquoi la simulation de tels systemes est necessaire. Pour cela, il est necessaire d'avoir un modèle ( heuristique ou non) du systeme . Les avantages de la simulation sont alors multiples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 elle permet de tester n'importe quel cas de figure rapidement. Dans ce sens, elle surpasse la methode analytique qui necessite beaucoup plus de calculs et de resolutions d'equations qui ne peuvent etre faits qu'a la main.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e temps peut etre compresse, permettant en quelques secondes de voir ce qui devrait se passer plusieurs heures apres le debut du problem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temps continu et temps discret en simulat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peut separer les methodes de simulation en 2 parti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methodes a temps discret et les methodes a temps continu.</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 simulateur de vol de l'armee va calculer en permanence le paysage qu'il doit afficher sur l'ecran ainsi que les differents parametres de vol. chaque centieme de seconde, une nouvelle image apparaitra et les parametres seront ajustés. Le temps fait des bonds de centieme de seconde en centieme de seconde. C'est donc, malgré l'impression de temps continu et la fluidité un systeme à temps discr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maniere opposée, un systeme prevoyant les changement a une date reelle et calculant les modifications de l'état du systeme a une telle date, un systeme ne faisant aucun calcul lorsqu'il n'y a aucun changement (par exemple, si l'avion est au sol, immobile) est un systeme faisant des bonds dans le temps, mais un tel systeme, du fait qu'il travaille en date réelle(R), est un systeme a temps continu.</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ien sur, cette notion de continuité est toute relative car un réel, dans le domaine informatique, est codé sur un certain nombre de bit limité, ce qui entraine de toutes facon une discrétisation dans le temp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odèle discret et modèle continu</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peut catégoriser les modèles par rapport aux ensembles de valeurs des variables descriptives du modè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dèle a états discrets : les variables prennent leurs valeurs dans un ensemble discret (Z, Q, N, {fermé,ouvert},{0,1,2,3},{bleu,orange,...noir}, etc.).</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dèle continu : les variables descriptives sont des nombres réel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lassification des catégories de modèles (a temps non log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___________________________________________________________</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w:t>
        <w:tab/>
        <w:t>Temps continu</w:t>
        <w:tab/>
        <w:tab/>
        <w:tab/>
        <w:t>Temps discr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________________*___________________________________________</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riables continues   *</w:t>
        <w:tab/>
        <w:t>Equations différentielles</w:t>
        <w:tab/>
        <w:tab/>
        <w:t xml:space="preserve">Equations aux </w:t>
        <w:tab/>
        <w:tab/>
        <w:t xml:space="preserve">       *</w:t>
        <w:tab/>
        <w:tab/>
        <w:tab/>
        <w:tab/>
        <w:tab/>
        <w:t>différenc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ariables discretes   *</w:t>
        <w:tab/>
        <w:t>Modèles à événements</w:t>
        <w:tab/>
        <w:tab/>
        <w:t>machines à états fini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w:t>
        <w:tab/>
        <w:tab/>
        <w:t>discre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b/>
        <w:tab/>
        <w:t xml:space="preserv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v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xml:space="preserve">* introduction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formalisme DEVS (Discrete EVent system Specification) ou specification de systemes par événements discrets a été introduit par Zeigler [Zeigler 76]. Dans ce formalisme, un systeme est decrit par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une base de temp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es entre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es sorti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des éta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des fonction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modèles sont discrets a temps continu. L'interet majeur de ce formalisme est son approche modulaire et hierarchique, notions proches de la programmation orientée objet. Nous allons maintenant developper ces differentes notions et voir comment elles forment la base du raisonnement en terme de specification par événements discre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concepts de programmation orientee obj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formalisme DEVS est construit sur des notions de programmation orientée objet. Dans un premier temps , nous explorerons donc ce domaine, nous presenterons par la suite les notions de modèles modulaires et hierarchiqu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lques notions de programmation orientée obj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programmation orientée objet est un paradigme dans lequel un systeme  est decomposé en plusieurs sous-systemes (basés sur des objets) independants, communiquant entre eux.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réutilisabilité, l'extensibilite, ainsi que la facilite de modification en font un outil tres largement utilisé dans le mond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ontrairement a la programation classique dans laquelle l'ensemble de l'algorithme est souvent contenue dans une seule fonction "centrale" faisant appel aux autres fonctions a titre d'aide ou d'execution de "basses" taches, la programmation orientée objet repartit les responsabilités : Il n'y a plus de fonction ou procedure centrale. Chaque objet devient lui meme autonome et agit en collaboration avec les autr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utilisateur dirige le tout au travers d'une interface. Il devient la procedure principa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obje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 objet est independant dans le sens ou il possede ses propres variables, ses propres procedures (appellees methodes). Seules les methodes appartenant a l'objet peuvent acceder ou modifier ses variables. Donc l'état des variables determine " l'état " de l'objet. Cet état peut etre modifie par l'application d'une ou plusieurs methodes de l'obje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objets communiquent entre eux a l'aide de messages de la form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a l'objet : A</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appliquer la methode : f</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avec les arguments : x1,x2,...,  x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 objet recevant ce message changera d'état et/ou emettra un message en sorti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objets etant independants, ils peuvent avoir des methodes ayant le meme nom, ce qui permet a un objet de faire appel a une meme methode aupres de plusieurs autres objets independants les uns des autr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class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e classe est un prototype d'objet, permettant de definir plusieurs objets du meme type. Exemple : Les objets cuisine, salon, salle a manger  font partie de la classe pie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pourra faire appel pour tous ces objets aux notions de surface, hauteur de plafond, nombre de tables, nombre de fenetres, etc...</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On pourrait imaginer une classe table definissant les variables d'un objet de type table avec les methodes ou variables hauteur, largeur, longueur, couleur...La decomposition en classes de plus en plus precises (classes table basse, table de nuit..) est infini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generalisation (classes piece, batiment (composé de pieces et d'autres classes), ville (composée des classes batiment, rues, etc...), continent, monde, systeme solaire, galaxie, etc...) est elle aussi infinie. On appelera les objets etant definis par une classe des instances de cette class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forme de base d'une classe est la suivant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fine class  : nom  (nom de la class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lass variables : (variables decrivant la class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stances variables : (variables appartenant aux instanc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ethods : (methodes de chaque inst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structor : (procedure de creation d'une inst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structor : (procedure de destruction d'une inst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heritance : ( autres classes dont on doit heriter les definition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heritag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i certains objets peuvent etre classifiés selon certaines classes, ces dernieres elles aussi peuvent posseder en commun certaines proprietes. Elles peuvent alors heriter d'une classe generale (ou classe parent), c'est a dire posseder ses methodes et variables en plus des leur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s classes forment alors une structure d'arbre, appellée hierarchie de spécialisation avec une classe racine (root).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dularité et modèles couplé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 synthese et la reutilisation des modèles (objets) est grandement facilitée si ces derniers sont modulaires. Si deux modèles A et B sont modulaires, nous pouvons alors creer un nouveau modèle AB que nous appellerons modèle couplé en connectant les modèles A et B ensemble et a des ports d'entree et de sorti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 modèle couplé AB peut alors etre utilisé dans des modèles plus grands. C'est la propriete de fermeture du couplage. Cette propriete permet la construction hierarchique de modèles. Un modèle possedera alors trois parties : le couplage externe de sortie (reliant les ports de sortie d'un modèle couplé avec les ports de sortie d'un ou plusieurs modèles de base) , le couplage externe d'entree (reliant les ports d'entrée d'un modèle couplé avec les ports d'entrée d'un ou plusieurs modèles de base ), et le couplage interne(reliant les ports de sortie des modèles de base avec un ou plusieurs ports d'entrée d'un modèle de bas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avantage de ce couplage est que l'on peut tester les modèles de base, puis les modèles couplés au fur et a mesure de leur construction. Cependant, la generalité des modèles de base souffre un peu de ce couplage. Il faudra, pour toute nouvelle utilisation de ces modèles, soit creer d'autres modèles couples plus adaptes a la nouvelle situation, soit tester les anciens pour determiner s'ils correspondent aux nouvelles exigeanc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SSINS pour modèles coup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oir Ziegler/ livre/ page 28/ fig2.4</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verrons plus tard le formalisme adopté pour la representation de ces modè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modèle hierarch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Un modèle hierarchique est defini inductivement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un modèle atomique est un modèle hierarch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un modèle couplé dont les composants sont des modèles hierarchiques est un modèle hierarch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ien d'autre n'est un modèle hierarchique (cette clause impose l'utilisation des deux autres clauses pour la construction d'un modèle hierarchique, elle n'est donc pas inuti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formalisme devs : modèle atomiqu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pecification formel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 modèle atomique DEVS est un modèle comportemental a événements discre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a structure est definie par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M = &lt; X, S, Y, delta_int, delta_ext, lambda, D&g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vec</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X : l'ensemble des types des événements extern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S : l'ensemble des états sequentiel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Y : l'ensemble des types des événements intern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delta_int : Fonction de transition interne definissant les changements d'état dus a des événements intern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delta_ext : Fonction de transition externe definissant les changements d'état dus a des événements extern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lambda : fonction de sortie generant les événements vers la sorti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D : fonction d'avancement de l'état appellee aussi duree de vie de l'éta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formalisme devs : modèle couplé</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s modèles couplés sont des modèles structurels. Ils decrivent une structure au travers des interconnections avec des modèles de base. Ces derniers sont soit des modèles atomiques, soit des modèles couplés figurant dans la bibliotheque de modèl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Specification formell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a structure d'un modèle couplé est la suivante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MC = &lt; C, {Mi}, {Ii} , {Zi,j} , select &g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avec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C est l'ensemble des types des composant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Pour chaque composant i de C :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Mi est un composant de type modèle de bas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Li est l'ensemble des influencés par i, c'est a dire l'ensemble des modèles de base qui vont recevoir un message de i</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Pour chaque composant j de Li</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rPr>
        <w:t>-  Zi,j est la fonction de translation de la sortie i vers j, c'est a dire la fonction representant l'ensemble des messages devant aller de i vers j.</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Select est la fonction de sequentialisation(ou priorite). Elle determine l'ordre dans lequel les événements doivent etre simulés. Le critere que nous retiendrons pour cet ordonnancement sera de simuler d'abord les événements les plus proches dans le temps (autrement dit, de respecter l'ordre temporel).</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CLUSIO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avons vu de quelle maniere etaient définis les modèles atomiques, les modèles couplés. On s'apercoit rapidement du tres fort lien existant entre devs et la P.O.O. L'outil graphe d'événements nous permet de fabriquer un modèle a partir des connaissances d'expert. L'outil DEVS nous permet de simuler ce modèle.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Nous devrions donc pouvoir appliquer les methodes heuristiques de diagnostic dans le domaine des industries de l'acier, domaine n'ayant pas encore bénéficié de telles methodes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ravaux effectu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lecture et mise a niveau dans le domaine de la simulation et plus particulierement en DEV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ecture et mise a niveau dans le domaine de la representation par graphes, method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 representation des connaissances, plus particulierement dans les arbres de connaissanc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Lecture et mise a niveau sur la modelisation plus particulierement sur les systemes bases sur la connaissance d'expert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Decouverte et pratique du C++ 5 (aucunes connaissances prealables en C)</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cherche d'un algorithme / solution au probleme de l'operationnalisation de connaissances expertes en modèle devs, notamment concernant les problemes lies a la conjonction de plusieurs événement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mplementation de cette solution dans un programme informatiqu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Implementation des programmes transformant les entrees et modelant les sorties du programme précité pour les faire correspondre aux differents formats exigés par les personnes travaillant en amont et en aval du projet.</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ncadrement d'un etudiant en dea.</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ctivités de recherche pour l'année 98 - 99</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Formalisation de la theorie utilisée pour le developpement de l'algorith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l s'agit dans cette partie de notre travail, de chercher a clarifier et formaliser la demarche utilisée pour la resolution de certains problemes, notamment celui du ET, démarche qui, pour l'instant, reste intuitiv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Une seconde partie de cette formalisation consiste a faire la preuve de l'algorithme utilisé.</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daction de la these : état de l'art, developpement de la theori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odifications du programme pour l'adaptation a un formalisme d'entree plus rigoureux et exigeant. optimisation.</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avons dans l'intention de modifier legerement le formalisme d'entrée. Celui ci accepte les intervalles temporels, ainsi que les phenomenes multiples, mais ces nouvelles informations se situent au niveau des noeuds du graphe, et non au niveau de ses aretes. Nous devons trouver quelles modifications apporter pour garder la forte expressivité du formalisme des graphes causaux sans créer de contradiction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tte modification du formalisme d'entrée entrainera certainement une modification de l'algorithme, et donc du programm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tre second but est d'optimiser le programme de transformation en modèles DEVS. Il peut s'agir dans ce cas de faire passer toutes les memoires en dynamique, d'identifier puis eviter tous les calculs répétitif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Modifications du programme realisé par des dess et qui sert d'entree au programme pour le faire correspondre a des exigences d'utilisation beaucoup plus developpee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 programme développé par les DESS : EdCausal (pour edition d'un graphe causal) est incomplet dans bien des sens : </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Expressivité insuffisant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Peu de souplesse d'emploi</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e programme est l'interface a laquelle les experts de la Sollac auront affaire. Il se doit donc d'etre souple d'utilisation, intuitif, il lui faut une aide en ligne.</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Resolution locale des futurs problemes causes par des modifications probables en amont et en aval de mon travail.</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tant donné que nous travaillons en chaine, c'est a dire que chacun recoit le travail d'un autre, applique ses modifications, et renvoie au suivant, toute modification d'une quelconque des parties peut impliquer la modification des programmes des autres parties. Ce probleme devra etre traité au fur et a mesure des modifications.</w:t>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IBLIOGRAPHI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rnest H. PAGE, jr.    Simulation modeling methodology : Principles and etiology of decision support.</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PHD in computer science , faculty of virginia polytechnic institute and state university ,    Blacksburg,Virginia</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rnold H. BUSS; Modeling with event graphs; article ; Operations Research departement, naval postgraduate school, Monterey, USA</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ouquin sur les AMDE, MAC</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Robert S. FRENCH et al.   A general method for compiling event-driven simulations; computer systems laboratory; stanford university</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Davis R. &amp; Hamscher (1988)  ; Model-based reasoning : troubleshooting.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In shrobe, H.E, editor, Exploring artificial intelligence pp 297 - 346. san mateo, california, morgan kaufmann</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Jonathan S. OSTROFF; formal methods for specification and design of real-time safety critical systems; Dep. of computer science, york university, 4700 keele street, north york, ontario, canada</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 Giambiasi, C. Frydman  Modelisation et simulation a événements discrets de systemes dynamiques a trajectoires d'entree-sortie linéaire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IAM-IUSPIM, Avenue Escadrille Normandie Niemen, 13397 Marseille cedex 20 ,fr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 Giambiasi, C. Frydman, B. Escude ; Hierarchical/Multi-view modeling and simulation ; DIAM-IUSPIM, Avenue Escadrille Normandie Niemen, 13397 Marseille cedex 20 ,fr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 Praehofer; System theoric foundations for combined discrete-continuous system simulation. Phd, J. Kepler, University of linz, Austria, 1991</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These       Problem solving methods for diagnosi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Dea d 'omkar</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et les autres DEA         </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uchanan &amp; Shortliffe, 1984; rulebased expert systems : the mycin experiment of the stanford heuristic programming project ; Reading, Massachusetts ; addison Wesley.</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ernard P. Zeigler  ;  Object-oriented simulation with hierarchical, modular models : intelligent agents and endomorphic systems, Academic press 1990</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runo. Escude ; Conception et realisation d'un simulateur hierarchisé, modulaire et à événements discrets.; dea d'informatique et d'automatique; 1995; DIAM-IUSPIM, Avenue Escadrille Normandie Niemen, 13397 Marseille cedex 20 ,fr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 Delannoy ; Apprendre a programmer en turbo-C; editions Eyrolles, 1990</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B.W Kernighan,  D.M Ritchie  ; Le langage C; editions Masson, paris;</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edition prentice hall, london ; 1992</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Henri Garreta ; C: langage, bibliotheque, applications  ;  intereditions 1992</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 Giambiasi ; Specifications a événements discrets de systemes dynamiques; DIAM-IUSPIM, Avenue Escadrille Normandie Niemen, 13397 Marseille cedex 20 ,france</w:t>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ind w:right="1062" w:hanging="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Zeigler 76 ; reference a cherch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