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Etat de l'art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1 Un formalisme d'entrée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Diagnostic : le diagnostic est la tache consistant a identifier la cause d'une erreur qui se manifeste d'elle-même par des comportements observes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La correction de cette erreur est une autre tache qui ne concerne pas le diagnostic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Une décomposition possible du diagnostic [ davis et hamscher, 1988] (bien qu'il y en ait d'autres) peut se faire en trois parties :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la détection de symptômes (un symptôme est une observation qui dévie des résultats attendus)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- la génération d'hypothèses, basée sur les symptômes, et générant l'ensemble des hypothèses tenant compte des observations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le choix parmi les hypothèses a l'aide d'observations supplémentaires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 xml:space="preserve">Deux grandes catégories d'approches sont utilisées pour le diagnostic : 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 xml:space="preserve">l'approche par modèles et l'approche heuristique. C'est cette dernière que nous utiliserons. Il est a noter ici qu'il y a deux sens au terme modèle dans le domaine du diagnostic. Il y a le modèle de l'objet, et le modèle du processus de résolution du problème. Bien que nous ayons une approche heuristique, celle ci nous permettra de créer un modèle (heuristique) de l'objet. 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L'approche heuristique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Les systèmes de diagnostic basés sur des heuristiques utilisent de la connaissance qui est basée sur l'expérience de l'objet. Cette connaissance est en général  acquise a partir d'un expert qui a de l'expérience dans l'utilisation de l'objet en question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La connaissance expérimentale consiste le plus souvent en une série de règles (heuristiques) qui associent les symptômes aux différentes causes possibles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Les systèmes basés sur des heuristiques peuvent atteindre un haut niveau de performance [buchanan et shortliffe, 1984] et peuvent être très efficaces dans leur raisonnement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Conclusion : De la modelisation a base de methodes heuristiques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 xml:space="preserve">Cependant, bien que beaucoups de ces systemes soient operationnels, les systemes basés sur des heuristiques ont des limitations bien connues dont les suivantes : 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- Ils restent tres limités au type de problemes prevus. Si le probleme est un peu trop en dehors du champ du systeme, ses capacites de diagnostic deviennent tres vite mauvaises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- L'acquisition des connaissances (heuristiques) depends de l'existence d'un expert humain, c'est a dire que de l'experience du diagnostic doit etre disponible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- Ces systemes donnent peu d'explications quand aux mecanismes internes qui les ont amenes a un diagnostic plutot qu'un autre. La seule solutions est de suivre la trace des elements  condition/action qui ont ete sollicites, trace qui n'est pas de lecture facile pour les humains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- les heuristiques utilisees pour le diagnostic d'un objet sont rarement reutilisables pour un autre objet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  <w:t>Dans le cadre de la SOLLAC, nous disposons d'experts, le modele heuristique n'est pas limite a la SOLLAC mais, par ses principes, a l'ensemble des haut-fournaux mondiaux (bien que quelques modifications locales soient a prendre en compte).</w:t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ind w:right="106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04:27:00Z</dcterms:created>
  <dc:creator>DIAM</dc:creator>
  <dc:description/>
  <dc:language>en-US</dc:language>
  <cp:lastModifiedBy>DIAM</cp:lastModifiedBy>
  <dcterms:modified xsi:type="dcterms:W3CDTF">1998-02-10T04:29:00Z</dcterms:modified>
  <cp:revision>1</cp:revision>
  <dc:subject/>
  <dc:title>Etat de l'art</dc:title>
</cp:coreProperties>
</file>