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BIBLIOGRAPHIE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Alfred v. AHO &amp; Jeffrey d. ULLMAN  ; The Theory of Parsing, Translation, and Compiling , Volume 1 : Parsing ; prentice-hall 1972 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Ernest H. PAGE, jr.    Simulation modeling methodology : Principles and etiology of decision support.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HD in computer science , faculty of virginia polytechnic institute and state university ,    Blacksburg,Virginia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Arnold H. BUSS; Modeling with event graphs; article ; Operations Research departement, naval postgraduate school, Monterey, USA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Bouquin sur les AMDE, MAC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Robert S. FRENCH et al.   A general method for compiling event-driven simulations; computer systems laboratory; stanford university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Davis R. &amp; Hamscher (1988)  ; Model-based reasoning : troubleshooting. 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In shrobe, H.E, editor, Exploring artificial intelligence pp 297 - 346. san mateo, california, morgan kaufmann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Jonathan S. OSTROFF; formal methods for specification and design of real-time safety critical systems; Dep. of computer science, york university, 4700 keele street, north york, ontario, canada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N. Giambiasi, C. Frydman  Modelisation et simulation a événements discrets de systemes dynamiques a trajectoires d'entree-sortie linéaires.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DIAM-IUSPIM, Avenue Escadrille Normandie Niemen, 13397 Marseille cedex 20 ,france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N. Giambiasi, C. Frydman, B. Escude ; Hierarchical/Multi-view modeling and simulation ; DIAM-IUSPIM, Avenue Escadrille Normandie Niemen, 13397 Marseille cedex 20 ,france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H. Praehofer; System theoric foundations for combined discrete-continuous system simulation. Phd, J. Kepler, University of linz, Austria, 1991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These       Problem solving methods for diagnosis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Dea d 'omkar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et les autres DEA         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Buchanan &amp; Shortliffe, 1984; rulebased expert systems : the mycin experiment of the stanford heuristic programming project ; Reading, Massachusetts ; addison Wesley.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Bernard P. Zeigler  ;  Object-oriented simulation with hierarchical, modular models : intelligent agents and endomorphic systems, Academic press 1990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Bruno. Escude ; Conception et realisation d'un simulateur hierarchisé, modulaire et à événements discrets.; dea d'informatique et d'automatique; 1995; DIAM-IUSPIM, Avenue Escadrille Normandie Niemen, 13397 Marseille cedex 20 ,france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C. Delannoy ; Apprendre a programmer en turbo-C; editions Eyrolles, 1990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B.W Kernighan,  D.M Ritchie  ; Le langage C; editions Masson, paris;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edition prentice hall, london ; 1992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Henri Garreta ; C: langage, bibliotheque, applications  ;  intereditions 1992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N. Giambiasi ; Specifications a événements discrets de systemes dynamiques; DIAM-IUSPIM, Avenue Escadrille Normandie Niemen, 13397 Marseille cedex 20 ,france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Zeigler 76 ; reference a chercher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These sur le diagnostic a sbc que j'ai pretée et sur laquelle il n'y a pas de nom, et meme que j'ai fait un rapport dessus.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Alain Villemeur ; Sûreté de fonctionnement des systèmes industriels, Fiabilité - Facteurs humains - Informatisation ; editions EYROLLES, 1988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C. Berge ; Graphes ; editions gauthier-villars, 1983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4:32:00Z</dcterms:created>
  <dc:creator/>
  <dc:description/>
  <dc:language>en-US</dc:language>
  <cp:lastModifiedBy>DIAM</cp:lastModifiedBy>
  <dcterms:modified xsi:type="dcterms:W3CDTF">1998-12-01T08:46:00Z</dcterms:modified>
  <cp:revision>4</cp:revision>
  <dc:subject/>
  <dc:title/>
</cp:coreProperties>
</file>