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drawing>
          <wp:inline distT="0" distB="0" distL="0" distR="0">
            <wp:extent cx="2571750" cy="1071245"/>
            <wp:effectExtent l="0" t="0" r="0" b="0"/>
            <wp:docPr id="1" name="d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m" descr=""/>
                    <pic:cNvPicPr>
                      <a:picLocks noChangeAspect="1" noChangeArrowheads="1"/>
                    </pic:cNvPicPr>
                  </pic:nvPicPr>
                  <pic:blipFill>
                    <a:blip r:embed="rId2"/>
                    <a:srcRect l="-17" t="-42" r="-17" b="-42"/>
                    <a:stretch>
                      <a:fillRect/>
                    </a:stretch>
                  </pic:blipFill>
                  <pic:spPr bwMode="auto">
                    <a:xfrm>
                      <a:off x="0" y="0"/>
                      <a:ext cx="2571750" cy="1071245"/>
                    </a:xfrm>
                    <a:prstGeom prst="rect">
                      <a:avLst/>
                    </a:prstGeom>
                  </pic:spPr>
                </pic:pic>
              </a:graphicData>
            </a:graphic>
          </wp:inline>
        </w:drawing>
      </w:r>
    </w:p>
    <w:p>
      <w:pPr>
        <w:pStyle w:val="Normal"/>
        <w:rPr>
          <w:sz w:val="24"/>
          <w:u w:val="single"/>
        </w:rPr>
      </w:pPr>
      <w:r>
        <w:rPr>
          <w:sz w:val="24"/>
          <w:u w:val="single"/>
        </w:rPr>
        <w:tab/>
        <w:tab/>
        <w:tab/>
        <w:tab/>
        <w:tab/>
        <w:tab/>
        <w:tab/>
        <w:tab/>
        <w:tab/>
        <w:tab/>
        <w:tab/>
        <w:tab/>
        <w:tab/>
      </w:r>
    </w:p>
    <w:p>
      <w:pPr>
        <w:pStyle w:val="Normal"/>
        <w:jc w:val="center"/>
        <w:rPr>
          <w:sz w:val="24"/>
          <w:u w:val="single"/>
        </w:rPr>
      </w:pPr>
      <w:r>
        <w:rPr>
          <w:sz w:val="24"/>
          <w:u w:val="single"/>
        </w:rPr>
      </w:r>
    </w:p>
    <w:p>
      <w:pPr>
        <w:pStyle w:val="Normalsansretrait"/>
        <w:keepLines w:val="false"/>
        <w:spacing w:lineRule="auto" w:line="240" w:before="0" w:after="0"/>
        <w:rPr>
          <w:rFonts w:ascii="Times New Roman" w:hAnsi="Times New Roman" w:cs="Times New Roman"/>
        </w:rPr>
      </w:pPr>
      <w:r>
        <w:rPr>
          <w:rFonts w:cs="Times New Roman" w:ascii="Times New Roman" w:hAnsi="Times New Roman"/>
        </w:rPr>
        <w:t>Luc MERCURY</w:t>
      </w:r>
    </w:p>
    <w:p>
      <w:pPr>
        <w:pStyle w:val="Normalsansretrait"/>
        <w:keepLines w:val="false"/>
        <w:spacing w:lineRule="auto" w:line="240" w:before="0" w:after="0"/>
        <w:rPr>
          <w:rFonts w:ascii="Times New Roman" w:hAnsi="Times New Roman" w:cs="Times New Roman"/>
        </w:rPr>
      </w:pPr>
      <w:r>
        <w:rPr>
          <w:rFonts w:cs="Times New Roman" w:ascii="Times New Roman" w:hAnsi="Times New Roman"/>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b/>
          <w:b/>
          <w:caps/>
          <w:sz w:val="52"/>
        </w:rPr>
      </w:pPr>
      <w:r>
        <w:rPr>
          <w:b/>
          <w:caps/>
          <w:sz w:val="52"/>
        </w:rPr>
      </w:r>
    </w:p>
    <w:p>
      <w:pPr>
        <w:pStyle w:val="Normal"/>
        <w:pBdr>
          <w:top w:val="single" w:sz="6" w:space="1" w:color="000000"/>
          <w:left w:val="single" w:sz="6" w:space="1" w:color="000000"/>
          <w:bottom w:val="single" w:sz="6" w:space="1" w:color="000000"/>
          <w:right w:val="single" w:sz="6" w:space="1" w:color="000000"/>
        </w:pBdr>
        <w:shd w:fill="CCCCCC" w:val="clear"/>
        <w:jc w:val="center"/>
        <w:rPr>
          <w:b/>
          <w:b/>
          <w:caps/>
          <w:sz w:val="48"/>
        </w:rPr>
      </w:pPr>
      <w:r>
        <w:rPr>
          <w:b/>
          <w:caps/>
          <w:sz w:val="48"/>
        </w:rPr>
        <w:t>ETAT DE L’ART</w:t>
      </w:r>
    </w:p>
    <w:p>
      <w:pPr>
        <w:pStyle w:val="Normal"/>
        <w:pBdr>
          <w:top w:val="single" w:sz="6" w:space="1" w:color="000000"/>
          <w:left w:val="single" w:sz="6" w:space="1" w:color="000000"/>
          <w:bottom w:val="single" w:sz="6" w:space="1" w:color="000000"/>
          <w:right w:val="single" w:sz="6" w:space="1" w:color="000000"/>
        </w:pBdr>
        <w:shd w:fill="CCCCCC" w:val="clear"/>
        <w:jc w:val="center"/>
        <w:rPr>
          <w:b/>
          <w:b/>
          <w:caps/>
          <w:sz w:val="52"/>
        </w:rPr>
      </w:pPr>
      <w:r>
        <w:rPr>
          <w:b/>
          <w:caps/>
          <w:sz w:val="52"/>
        </w:rPr>
      </w:r>
    </w:p>
    <w:p>
      <w:pPr>
        <w:pStyle w:val="Normal"/>
        <w:jc w:val="center"/>
        <w:rPr>
          <w:b/>
          <w:b/>
          <w:caps/>
          <w:sz w:val="24"/>
        </w:rPr>
      </w:pPr>
      <w:r>
        <w:rPr>
          <w:b/>
          <w:caps/>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hd w:fill="E5E5E5" w:val="clear"/>
        <w:jc w:val="center"/>
        <w:rPr>
          <w:sz w:val="24"/>
        </w:rPr>
      </w:pPr>
      <w:r>
        <w:rPr>
          <w:sz w:val="24"/>
        </w:rPr>
      </w:r>
    </w:p>
    <w:p>
      <w:pPr>
        <w:pStyle w:val="Normal"/>
        <w:shd w:fill="E5E5E5" w:val="clear"/>
        <w:jc w:val="center"/>
        <w:rPr>
          <w:sz w:val="36"/>
        </w:rPr>
      </w:pPr>
      <w:r>
        <w:rPr>
          <w:sz w:val="36"/>
        </w:rPr>
        <w:t>PRESENTATION DE L’ETAT DE L’ART ET DES ACTIVITES DE RECHERCHE DE L’ANNEE 1997-1998</w:t>
      </w:r>
    </w:p>
    <w:p>
      <w:pPr>
        <w:pStyle w:val="Normal"/>
        <w:shd w:fill="E5E5E5" w:val="clear"/>
        <w:jc w:val="center"/>
        <w:rPr>
          <w:sz w:val="36"/>
        </w:rPr>
      </w:pPr>
      <w:r>
        <w:rPr>
          <w:sz w:val="3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b/>
          <w:sz w:val="28"/>
          <w:lang w:val="fr-FR"/>
        </w:rPr>
        <w:t>Responsables</w:t>
      </w:r>
      <w:r>
        <w:rPr>
          <w:b/>
          <w:sz w:val="28"/>
        </w:rPr>
        <w:t xml:space="preserve"> : N.GIAMBIASI</w:t>
      </w:r>
    </w:p>
    <w:p>
      <w:pPr>
        <w:pStyle w:val="Normal"/>
        <w:jc w:val="right"/>
        <w:rPr>
          <w:b/>
          <w:b/>
          <w:sz w:val="28"/>
        </w:rPr>
      </w:pPr>
      <w:r>
        <w:rPr>
          <w:b/>
          <w:sz w:val="28"/>
        </w:rPr>
        <w:t>C.FRYDMAN</w:t>
      </w:r>
    </w:p>
    <w:p>
      <w:pPr>
        <w:pStyle w:val="Normal"/>
        <w:jc w:val="right"/>
        <w:rPr>
          <w:b/>
          <w:b/>
          <w:sz w:val="28"/>
        </w:rPr>
      </w:pPr>
      <w:r>
        <w:rPr>
          <w:b/>
          <w:sz w:val="28"/>
        </w:rPr>
        <w:t>E.CHOURAQUI</w:t>
      </w:r>
    </w:p>
    <w:p>
      <w:pPr>
        <w:pStyle w:val="Normal"/>
        <w:jc w:val="right"/>
        <w:rPr>
          <w:b/>
          <w:b/>
          <w:sz w:val="28"/>
        </w:rPr>
      </w:pPr>
      <w:r>
        <w:rPr>
          <w:b/>
          <w:sz w:val="28"/>
        </w:rPr>
        <w:t>J.C.BERTRAND</w:t>
      </w:r>
    </w:p>
    <w:p>
      <w:pPr>
        <w:pStyle w:val="Heading1"/>
        <w:ind w:right="1062" w:hanging="0"/>
        <w:rPr>
          <w:b/>
          <w:b/>
          <w:sz w:val="36"/>
        </w:rPr>
      </w:pPr>
      <w:r>
        <w:rPr>
          <w:b/>
          <w:sz w:val="36"/>
        </w:rPr>
      </w:r>
    </w:p>
    <w:p>
      <w:pPr>
        <w:pStyle w:val="Heading1"/>
        <w:ind w:right="1062" w:hanging="0"/>
        <w:rPr>
          <w:b/>
          <w:b/>
          <w:sz w:val="36"/>
        </w:rPr>
      </w:pPr>
      <w:r>
        <w:rPr>
          <w:b/>
          <w:sz w:val="36"/>
        </w:rPr>
        <w:t>I      Définition du sujet de recherche.</w:t>
      </w:r>
    </w:p>
    <w:p>
      <w:pPr>
        <w:pStyle w:val="Normal"/>
        <w:ind w:right="1062" w:hanging="0"/>
        <w:rPr>
          <w:rFonts w:ascii="Times New Roman" w:hAnsi="Times New Roman" w:cs="Times New Roman"/>
          <w:b/>
          <w:b/>
          <w:sz w:val="24"/>
          <w:lang w:val="fr-FR"/>
        </w:rPr>
      </w:pPr>
      <w:r>
        <w:rPr>
          <w:rFonts w:cs="Times New Roman" w:ascii="Times New Roman" w:hAnsi="Times New Roman"/>
          <w:b/>
          <w:sz w:val="24"/>
          <w:lang w:val="fr-FR"/>
        </w:rPr>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t>I.1     sujet : opérationnalisation de connaissances expertes en modèle DEVS.</w:t>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Dans le cadre du projet SACHEM (système d'aide à la conduite intelligente des hauts-fournaux développé par Usinor), notre objectif est de spécifier puis réaliser un module d'aide au diagnostic des hauts-fournaux basé sur la simulation. </w:t>
      </w:r>
    </w:p>
    <w:p>
      <w:pPr>
        <w:pStyle w:val="TextBody"/>
        <w:rPr>
          <w:sz w:val="28"/>
        </w:rPr>
      </w:pPr>
      <w:r>
        <w:rPr>
          <w:sz w:val="28"/>
        </w:rPr>
        <w:t>Pour cela, nous utiliserons des connaissances expertes pour construire un modèle conceptuel d'expertise, modèle que nous transformerons en modèle exécutable. Nous implanterons alors ce modèle dans l'environnement de modélisation-simulation que nous avons développé.</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II.1     Phases du proje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1</w:t>
      </w:r>
      <w:r>
        <w:rPr>
          <w:rFonts w:cs="Times New Roman" w:ascii="Times New Roman" w:hAnsi="Times New Roman"/>
          <w:sz w:val="28"/>
          <w:u w:val="single"/>
          <w:vertAlign w:val="superscript"/>
          <w:lang w:val="fr-FR"/>
        </w:rPr>
        <w:t>èr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récolte des connaissances expert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ette phase consiste à faire exprimer par les experts de la sollac-fos leurs connaissances sur les causes possibles d'un dysfonctionnement sous la  forme de chaînes causales. Cependant, ce mode d’expression n'étant pas satisfaisant par son manque de rigueur, nous avons défini une extension du formalisme des graphes d’événements. En effet, ce dernier formalisme allie sa forte expressivité à son utilisation intuitive. Il a l'avantage d’être formel, aspect nécessaire puisque le modèle conceptuel subira par la suite des traitements automatiques informatisé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b/>
          <w:sz w:val="28"/>
          <w:lang w:val="fr-FR"/>
        </w:rPr>
        <w:t>Travaux</w:t>
      </w:r>
      <w:r>
        <w:rPr>
          <w:rFonts w:cs="Times New Roman" w:ascii="Times New Roman" w:hAnsi="Times New Roman"/>
          <w:sz w:val="28"/>
          <w:lang w:val="fr-FR"/>
        </w:rPr>
        <w:t xml:space="preserve"> : un logiciel de saisie graphique des connaissances expertes dans un formalisme dérivé de celui des graphes d’événement a été mis au poin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2</w:t>
      </w:r>
      <w:r>
        <w:rPr>
          <w:rFonts w:cs="Times New Roman" w:ascii="Times New Roman" w:hAnsi="Times New Roman"/>
          <w:sz w:val="28"/>
          <w:u w:val="single"/>
          <w:vertAlign w:val="superscript"/>
          <w:lang w:val="fr-FR"/>
        </w:rPr>
        <w:t>nd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transformation des graphes d’événement en modèles DEV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tte phase consiste à traduire le modèle conceptuel - sous sa forme de graphe causal - en modèle de simulation. On utilisera le formalisme DEVS (Discrete EVent Specifications) [Zeigler 76 ; Praehofer 91] pour décrire le  modèle de simula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Quelques problèmes se posent à nous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e OU exclusif :  La transformation du OU en états DEVS se fait facilement grâce à la proximité des formalismes. Il n'en est pas de même pour le OU exclusif.</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e ET : Il génère une explosion combinatoire (factorielle) du nombre d'états DEVS créés. Il faut donc déterminer quels sont ces états et leurs variables. Le modèle DEVS généré dépendra donc à la fois du nombre de dysfonctionnements en question, des intervalles de temps pendant lesquels ces dysfonctionnements risquent de se produire et des positions respectives dans le temps de ces intervalles les uns par rapport aux aut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Certains états seront doublés ; que ce soit dû à la nature du graphe causal ou des processus de création des états. Il nous faudra donc réduire au minimum le nombre d'état dans un soucis d'optimisation. Il est à noter que ce processus peut aussi mettre en évidence certaines relations entre différents dysfonctionnements, relations n'étant pas directement exprimées dans le graphe causal, ce qui constitue un apport de connaissances supplémentaires extraites de la structure de l'arbre et non immédiatement visib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b/>
          <w:sz w:val="28"/>
          <w:lang w:val="fr-FR"/>
        </w:rPr>
        <w:t>Travaux</w:t>
      </w:r>
      <w:r>
        <w:rPr>
          <w:rFonts w:cs="Times New Roman" w:ascii="Times New Roman" w:hAnsi="Times New Roman"/>
          <w:sz w:val="28"/>
          <w:lang w:val="fr-FR"/>
        </w:rPr>
        <w:t xml:space="preserve"> : Une première version de cette transformation de graphes d’événement en modèle DEVS a été mise au point. Cette version a été testée en présence des responsables du projet au niveau de la SOLLAC.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3</w:t>
      </w:r>
      <w:r>
        <w:rPr>
          <w:rFonts w:cs="Times New Roman" w:ascii="Times New Roman" w:hAnsi="Times New Roman"/>
          <w:sz w:val="28"/>
          <w:u w:val="single"/>
          <w:vertAlign w:val="superscript"/>
          <w:lang w:val="fr-FR"/>
        </w:rPr>
        <w:t>èm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génération du code du modèle.</w:t>
      </w:r>
    </w:p>
    <w:p>
      <w:pPr>
        <w:pStyle w:val="Normal"/>
        <w:ind w:right="1062" w:hanging="0"/>
        <w:rPr>
          <w:rFonts w:ascii="Times New Roman" w:hAnsi="Times New Roman" w:cs="Times New Roman"/>
          <w:sz w:val="28"/>
        </w:rPr>
      </w:pPr>
      <w:r>
        <w:rPr>
          <w:rFonts w:cs="Times New Roman" w:ascii="Times New Roman" w:hAnsi="Times New Roman"/>
          <w:sz w:val="28"/>
        </w:rPr>
        <w:t>Il s'agit, à partir d'une description du modèle DEVS générée par la phase précédente, de créer le code source C++ correspondant au modèle à simuler. Le modèle crée doit être complètement indépendant du code du simulateur.</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b/>
          <w:sz w:val="28"/>
          <w:lang w:val="fr-FR"/>
        </w:rPr>
        <w:t>Travaux</w:t>
      </w:r>
      <w:r>
        <w:rPr>
          <w:rFonts w:cs="Times New Roman" w:ascii="Times New Roman" w:hAnsi="Times New Roman"/>
          <w:sz w:val="28"/>
          <w:lang w:val="fr-FR"/>
        </w:rPr>
        <w:t xml:space="preserve"> : Ce traducteur a été testé lui aussi en présence des responsables du projet au niveau de la SOLLAC.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4</w:t>
      </w:r>
      <w:r>
        <w:rPr>
          <w:rFonts w:cs="Times New Roman" w:ascii="Times New Roman" w:hAnsi="Times New Roman"/>
          <w:sz w:val="28"/>
          <w:u w:val="single"/>
          <w:vertAlign w:val="superscript"/>
          <w:lang w:val="fr-FR"/>
        </w:rPr>
        <w:t>èm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simulation du modèle.</w:t>
      </w:r>
    </w:p>
    <w:p>
      <w:pPr>
        <w:pStyle w:val="TextBody"/>
        <w:rPr>
          <w:sz w:val="28"/>
        </w:rPr>
      </w:pPr>
      <w:r>
        <w:rPr>
          <w:sz w:val="28"/>
        </w:rPr>
        <w:t>Cette phase a été réalisée par Bernard Escude dans le cadre de sa thèse en cours actuellement. Il s'agit d'un simulateur de modèles DEVS. Ce simulateur est totalement indépendant du modèle simulé. Le simulateur communique avec le modèle en lui fournissant les différents événements occurrents et récupère les données concernant la date  et la nature des événements à venir. Il prend en entrée une séquence d'événements et leurs dates associé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b/>
          <w:sz w:val="28"/>
          <w:lang w:val="fr-FR"/>
        </w:rPr>
        <w:t>Travaux</w:t>
      </w:r>
      <w:r>
        <w:rPr>
          <w:rFonts w:cs="Times New Roman" w:ascii="Times New Roman" w:hAnsi="Times New Roman"/>
          <w:sz w:val="28"/>
          <w:lang w:val="fr-FR"/>
        </w:rPr>
        <w:t xml:space="preserve"> : Ce simulateur a été réalisé et testé en présence des responsables du projet au niveau de la SOLLAC.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5</w:t>
      </w:r>
      <w:r>
        <w:rPr>
          <w:rFonts w:cs="Times New Roman" w:ascii="Times New Roman" w:hAnsi="Times New Roman"/>
          <w:sz w:val="28"/>
          <w:u w:val="single"/>
          <w:vertAlign w:val="superscript"/>
          <w:lang w:val="fr-FR"/>
        </w:rPr>
        <w:t>èm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validation des connaissances expertes a l'aide de la trace de la simulation.</w:t>
      </w:r>
    </w:p>
    <w:p>
      <w:pPr>
        <w:pStyle w:val="TextBody"/>
        <w:rPr>
          <w:sz w:val="28"/>
        </w:rPr>
      </w:pPr>
      <w:r>
        <w:rPr>
          <w:sz w:val="28"/>
        </w:rPr>
        <w:t>Cette phase est une phase à venir. Elle permettra aux experts de valider la base de connaissance qu'ils nous ont fournie. Ils se serviront pour cela de la trace de la simulation réalisée par Bernard Escude, c'est à dire de la liste des états du modèle ayant été activés et de l'ordre chronologique de leur activa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6</w:t>
      </w:r>
      <w:r>
        <w:rPr>
          <w:rFonts w:cs="Times New Roman" w:ascii="Times New Roman" w:hAnsi="Times New Roman"/>
          <w:sz w:val="28"/>
          <w:u w:val="single"/>
          <w:vertAlign w:val="superscript"/>
          <w:lang w:val="fr-FR"/>
        </w:rPr>
        <w:t>èm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amélioration du modèle, meta-connaissances expert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lang w:val="fr-FR"/>
        </w:rPr>
        <w:t>Cette phase devrait suivre la 5</w:t>
      </w:r>
      <w:r>
        <w:rPr>
          <w:rFonts w:cs="Times New Roman" w:ascii="Times New Roman" w:hAnsi="Times New Roman"/>
          <w:sz w:val="28"/>
          <w:vertAlign w:val="superscript"/>
          <w:lang w:val="fr-FR"/>
        </w:rPr>
        <w:t>ème</w:t>
      </w:r>
      <w:r>
        <w:rPr>
          <w:rFonts w:cs="Times New Roman" w:ascii="Times New Roman" w:hAnsi="Times New Roman"/>
          <w:sz w:val="28"/>
          <w:lang w:val="fr-FR"/>
        </w:rPr>
        <w:t xml:space="preserve"> phase. Elle permettra d’opérer un choix parmi l'ensemble des dysfonctionnements possibles a un instant donné. C'est en quelques sortes l’amélioration du modèle heuristique après sa simulation.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u w:val="single"/>
          <w:lang w:val="fr-FR"/>
        </w:rPr>
        <w:t>7</w:t>
      </w:r>
      <w:r>
        <w:rPr>
          <w:rFonts w:cs="Times New Roman" w:ascii="Times New Roman" w:hAnsi="Times New Roman"/>
          <w:sz w:val="28"/>
          <w:u w:val="single"/>
          <w:vertAlign w:val="superscript"/>
          <w:lang w:val="fr-FR"/>
        </w:rPr>
        <w:t>ème</w:t>
      </w:r>
      <w:r>
        <w:rPr>
          <w:rFonts w:cs="Times New Roman" w:ascii="Times New Roman" w:hAnsi="Times New Roman"/>
          <w:sz w:val="28"/>
          <w:u w:val="single"/>
          <w:lang w:val="fr-FR"/>
        </w:rPr>
        <w:t xml:space="preserve"> phase</w:t>
      </w:r>
      <w:r>
        <w:rPr>
          <w:rFonts w:cs="Times New Roman" w:ascii="Times New Roman" w:hAnsi="Times New Roman"/>
          <w:sz w:val="28"/>
          <w:lang w:val="fr-FR"/>
        </w:rPr>
        <w:t xml:space="preserve"> : réalisation du module de diagnosti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 partir de tous ces travaux, il sera possible de créer un module de diagnostic en temps réel. Le but avoué de ce module de diagnostic est de prévenir les pannes avant qu'elles n’arrivent et donc d'augmenter la productivité, et en fin de compte de réduire de 5 francs à la tonne le coût de production de l'acier.</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Heading3"/>
        <w:ind w:right="1062" w:hanging="0"/>
        <w:rPr/>
      </w:pPr>
      <w:r>
        <w:rPr/>
        <w:t>II     Etat de l'art</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Heading4"/>
        <w:ind w:right="1062" w:hanging="0"/>
        <w:rPr>
          <w:sz w:val="28"/>
        </w:rPr>
      </w:pPr>
      <w:r>
        <w:rPr>
          <w:sz w:val="28"/>
        </w:rPr>
        <w:t>2.1     Un formalisme d’entré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i/>
          <w:sz w:val="28"/>
          <w:lang w:val="fr-FR"/>
        </w:rPr>
        <w:t>Diagnostic</w:t>
      </w:r>
      <w:r>
        <w:rPr>
          <w:rFonts w:cs="Times New Roman" w:ascii="Times New Roman" w:hAnsi="Times New Roman"/>
          <w:sz w:val="28"/>
          <w:lang w:val="fr-FR"/>
        </w:rPr>
        <w:t xml:space="preserve"> : le diagnostic est la tache consistant à identifier la cause d'une erreur qui se manifeste d'elle-même par des comportements observé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correction de cette erreur est une autre tache qui ne concerne pas le diagnosti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e décomposition possible du diagnostic [ davis et hamscher, 1988] (bien qu'il y en ait d'autres) peut se faire en trois parti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a détection de symptômes (un symptôme est une observation qui dévie des résultats attendu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la génération d’hypothèses, basée sur les symptômes, et générant l'ensemble des hypothèses tenant compte des observation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e choix parmi les hypothèses à l'aide d'observations supplémentai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pPr>
      <w:r>
        <w:rPr>
          <w:rFonts w:cs="Times New Roman" w:ascii="Times New Roman" w:hAnsi="Times New Roman"/>
          <w:sz w:val="28"/>
          <w:lang w:val="fr-FR"/>
        </w:rPr>
        <w:t xml:space="preserve">Deux grandes catégories d'approches sont utilisées pour le diagnostic :  l'approche </w:t>
      </w:r>
      <w:r>
        <w:rPr>
          <w:rFonts w:cs="Times New Roman" w:ascii="Times New Roman" w:hAnsi="Times New Roman"/>
          <w:i/>
          <w:sz w:val="28"/>
          <w:lang w:val="fr-FR"/>
        </w:rPr>
        <w:t>par modèles</w:t>
      </w:r>
      <w:r>
        <w:rPr>
          <w:rFonts w:cs="Times New Roman" w:ascii="Times New Roman" w:hAnsi="Times New Roman"/>
          <w:sz w:val="28"/>
          <w:lang w:val="fr-FR"/>
        </w:rPr>
        <w:t xml:space="preserve"> et l'approche </w:t>
      </w:r>
      <w:r>
        <w:rPr>
          <w:rFonts w:cs="Times New Roman" w:ascii="Times New Roman" w:hAnsi="Times New Roman"/>
          <w:i/>
          <w:sz w:val="28"/>
          <w:lang w:val="fr-FR"/>
        </w:rPr>
        <w:t>heuristique</w:t>
      </w:r>
      <w:r>
        <w:rPr>
          <w:rFonts w:cs="Times New Roman" w:ascii="Times New Roman" w:hAnsi="Times New Roman"/>
          <w:sz w:val="28"/>
          <w:lang w:val="fr-FR"/>
        </w:rPr>
        <w:t xml:space="preserv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est cette dernière que nous utiliseron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Il est à noter ici qu'il y a deux sens au terme modèle dans le domaine du diagnostic. Il y a le modèle de l'objet, et le modèle du processus de résolution du problème. Bien que nous ayons une approche heuristique, celle ci nous permettra de créer un modèle (heuristique) de l'objet.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2.1.1     L'approche heurist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systèmes de diagnostic basés sur des heuristiques utilisent de la connaissance qui est basée sur l’expérience de l'objet. Cette connaissance est en général  acquise à partir d'un expert qui a de l’expérience dans l'utilisation de l'objet en ques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connaissance expérimentale consiste le plus souvent en une série de règles (heuristiques) qui associent les symptômes aux différentes causes possib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systèmes basés sur des heuristiques peuvent atteindre un haut niveau de performance [buchanan et shortliffe, 1984] et peuvent être très efficaces dans leur raisonnemen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2.1.2     Quelques types d'approche heurist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 nombreuses méthodes ont fait leurs preuves dans le domaine du diagnostic basé sur des connaissances d'experts. Nous présenterons celles qui ont attiré notre atten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1) Analyse des modes de défaillances et de leurs effets (AMDE)</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méthode de l'analyse des modes de défaillance et de leurs effets (AMDE) fut employée pour la première fois à partir des années 60 dans le domaine de l’aéronautique. Depuis, elle s'est étendue aux analyses de sécurité des avions, des modules lunaires, dans le domaine nucléaire, puis la chimie, et depuis quelques années, dans le domaine de l'automobile. Des grandes entreprises comme concorde, airbus ou EDF utilisent cette méthode avec succè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MDE est une méthode inductive d'analyse de système utilisée pour l’étude systématique des causes et effets des défaillances qui peuvent affecter les composants de ce systè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Plus généralement, l'AMDE permet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évaluer les effets de chaque mode de défaillance des composants d'un système sur les différentes fonctions de ce systè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identifier les modes de défaillance ayant d'importants effets sur la disponibilité, la fiabilité, la maintenabilite ou la sécurité... de ce systè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4 phases sont nécessaires a l’élaboration de l'AMDE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éfinition du système, de ses fonctions et composan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établissement des modes de défaill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étude des effets des modes de défaill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conclusions, recommandation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ous ne rentrerons pas dans la description de la méthode elle-même car elle demanderait beaucoup trop de place, et de plus elle ne présente pas de difficultés majeu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s méthodes dérivées de l'AMDE ont été mises au point, notamment l'Analyse de modes de défaillance, de leurs effets et de leur criticité (AMDEC) ou l'on considère la probabilité d’occurrence de chaque mode de défaillance et leur classe de gravité. Cette méthode permet de s'assurer que les modes de défaillance les plus graves ont des probabilités d’occurrence suffisamment faibles. Les Modes de défaillances sont dans cette méthode classés selon 4 classes : effets mineurs, significatifs, critiques, ou catastrophiqu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e autre méthode dérivée de l'AMDE est l'analyse des défau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Cette méthode cherche à réduire la quantité de composants a analyser. Un exemple de cette méthode est l'analyse de type HAZOP(Hazard and Operability study), méthode surtout utilisée dans l'industrie chimique anglaise. C'est une méthode de type causes-conséquences qui oriente, partitionne l'acquisition de la connaissance en différentes classes de défaillance. Cette méthode simplifie l'acquisition des connaissances mais oblige l'expert a faire des choix de classement des problèmes rencontrés, ce qui, dans le cas de défaillances complexes, mène à l'obligation de classifier un problème dans un ensemble de problèmes dont il ne fait que partiellement partie. Des erreurs peuvent alors être commises dans l'analyse. Une méthode similaire (étude de sécurité sur schémas de circulation des fluides) reprends HAZOP, mais avec plus de classes de défaillance. Elle augmente légèrement la complexité, et diminue les risques d'erreur d'analyse, mais reste dans le même espri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Corpsdetexte3"/>
        <w:rPr/>
      </w:pPr>
      <w:r>
        <w:rPr/>
        <w:t xml:space="preserve">Les différents problèmes (dans le cas qui nous intéresse) posés par l'AMDE sont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L’établissement des modes de défaillances exige l'inclusion de toutes les causes de défaillance concevables dès la conception. On doit donc analyser tous les composants du système, y compris les éléments ayant une importance mineur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La trop grande quantité de causes de défaillance rend leur lecture peu prat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La complexité engendrée par la prise en compte des liens existant entre les différents composants interdépendants du système, que ce soit en amont ou en aval (sous-systèm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 La méthode de l'arbre des causes (MAC)</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méthode de l'arbre des causes (MAC) est née en 1961-1962. Elle fut utilisée avec succès pour évaluer et améliorer un système de lancement de missile. Elle fut alors étendue à d'autres domaines, tels que l’aéronautique, le nucléaire, l'industrie chim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st la méthode d'analyse de la fiabilité, de la disponibilité, et de la sécurité des systèmes la plus largement utilisé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Elle est aussi connue sous le nom d'arbre de défaillance, d'arbre des défauts ou d'arbre des faut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principes de cette méthode sont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éterminer les diverses combinaisons possibles d'événements qui entraînent la réalisation d'un événement indésirable un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représenter graphiquement ces combinaisons au moyen d'une structure arborescent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arbre des causes représente graphiquement les combinaisons d'événements qui conduisent à la réalisation d'un événement unique ; Ce dernier constitue l'événement de tête de l'arbre des causes et est, la plupart du temps, un événement indésirable pour le système étudié.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rbre des causes est formé de niveaux successifs d'événements, tels que chaque événement est généré à partir des événements des niveaux inférieurs par l’intermédiaire de divers opérateurs (portes) logiques. Ces événements sont généralement des défauts associés à des défaillances de matériel, des erreurs humaines, des défauts de logiciels... pouvant conduire à l'événement indésirable. Ce procédé déductif est poursuivi jusqu’à ce que l'on obtienne des événements dits "événements de base". Les portes logiques les plus couramment utilisées sont les portes OU, ET, d'autres portes, un peu moins utilisées sont : ET avec condition, OU avec condition, SI, porte combinaison (vraie si n parmi m des conditions sont satisfaites). D'autres portes étendent la méthode : les portes DELAI, MATRICIELLE, QUANTIFICATION, SOMMATION, COMPARAISON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pendant, cette méthode se prête parfois mal a l'analyse d'un ensemble complexe de systèmes élémentaires en interaction, et ceci d'autant plus que la complexité des systèmes élémentaires est grande et qu'ils sont plus nombreux.</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 plus, cette méthode prend difficilement en compte les éléments séquentiels, c'est à dire les événements dont la réalisation dépend de l'ordre d'apparition des diverses causes possib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ans le cas de la SOLLAC, c'est un formalisme qui pourrait nous être utile s'il permettait l’intégration de conditions sur le temps qui soient multiples et non simp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3) La méthode de l'arbre des conséquences (MACQ)</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méthode de l'arbre des conséquences (MACQ) permet, d'une part d'identifier une séquence d'événements et d'autres part, de les représenter et de les évaluer de manière qualitative et quantitativ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e séquence d'événements consiste en un premier événement et une succession de défaillances et de fonctionnement des systèmes de sûreté.</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On peut envisager l’élaboration des arbres à partir d'une démarche inductive ou déductiv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démarche inductive comporte 3 étap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élaboration des pannes résumées globa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AMDE de chaque système élémentaire, élaborer l'ensemble des pannes résumées internes, externes, et globales de chacun des systèmes élémentai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Sélection des éléments initiateur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Elaboration des arbres des conséquenc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a démarche déductive comporte 5 étapes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éfinition des fonctions de sûreté.</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Définition des événements initiateurs (les premiers événements d'une séque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Elaboration de l'arbre des conséquences "fonc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Elaboration de l'arbre des conséquences "systè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Réduction de l'arbre des conséquenc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tte méthode présente l'avantage de la réduction du nombre de séquences grâce à la considération du temps, des interactions fonctionnelles ou événementielles (incompatibilité/ dépend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e problème posé dans notre cas est l’impossibilité de modéliser une période de temps ne commençant pas immédiatement (ex : de 4 heures à 8 heures après tel événement).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4) Les graphes d'événement.</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es graphes d'événement, aussi appelés graphes causaux, ou graphes de simulation, furent développés par Schruben (bien qu'il n'ait fait qu’améliorer ce formalisme, on lui en accorde souvent la paternité). Ils sont de structure très simple. En effet, ils utilisent un seul type de nœud et deux types d’arêtes avec jusqu’à deux option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En dépit de - mais aussi grâce à - cette simplicité structurelle, les graphes d'événement ont une capacité de représentation extrêmement puissante leur permettant de s'adapter à n'importe quelle situation dans laquelle il s'agit de créer un modèle a événements discre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7"/>
        <w:ind w:right="1062" w:hanging="0"/>
        <w:rPr/>
      </w:pPr>
      <w:r>
        <w:rPr/>
        <w:t>Spécifications formel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 graphe d'événement est un graphe orienté intégrant les relations logiques et temporelles entre événemen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Corpsdetexte3"/>
        <w:rPr/>
      </w:pPr>
      <w:r>
        <w:rPr/>
        <w:t>Types d’arêt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Arête pleine : </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mc:AlternateContent>
          <mc:Choice Requires="wps">
            <w:drawing>
              <wp:anchor behindDoc="1" distT="0" distB="0" distL="114935" distR="114935" simplePos="0" locked="0" layoutInCell="0" allowOverlap="1" relativeHeight="3">
                <wp:simplePos x="0" y="0"/>
                <wp:positionH relativeFrom="column">
                  <wp:posOffset>381000</wp:posOffset>
                </wp:positionH>
                <wp:positionV relativeFrom="paragraph">
                  <wp:posOffset>63500</wp:posOffset>
                </wp:positionV>
                <wp:extent cx="640080" cy="457200"/>
                <wp:effectExtent l="5080" t="5080" r="5715" b="5715"/>
                <wp:wrapNone/>
                <wp:docPr id="2"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5pt;width:50.3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2209800</wp:posOffset>
                </wp:positionH>
                <wp:positionV relativeFrom="paragraph">
                  <wp:posOffset>63500</wp:posOffset>
                </wp:positionV>
                <wp:extent cx="640080" cy="457200"/>
                <wp:effectExtent l="5080" t="5080" r="5715" b="5715"/>
                <wp:wrapNone/>
                <wp:docPr id="3"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5pt;width:50.35pt;height:35.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lang w:val="fr-FR"/>
        </w:rPr>
        <w:tab/>
        <w:tab/>
        <w:t xml:space="preserve">    t</w:t>
      </w:r>
    </w:p>
    <w:p>
      <w:pPr>
        <w:pStyle w:val="Normal"/>
        <w:ind w:right="1062" w:hanging="0"/>
        <w:rPr>
          <w:rFonts w:ascii="Times New Roman" w:hAnsi="Times New Roman" w:cs="Times New Roman"/>
          <w:sz w:val="24"/>
          <w:lang w:val="fr-FR"/>
        </w:rPr>
      </w:pPr>
      <w:r>
        <mc:AlternateContent>
          <mc:Choice Requires="wps">
            <w:drawing>
              <wp:anchor behindDoc="0" distT="0" distB="0" distL="114935" distR="114935" simplePos="0" locked="0" layoutInCell="0" allowOverlap="1" relativeHeight="12">
                <wp:simplePos x="0" y="0"/>
                <wp:positionH relativeFrom="column">
                  <wp:posOffset>1021080</wp:posOffset>
                </wp:positionH>
                <wp:positionV relativeFrom="paragraph">
                  <wp:posOffset>66040</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5.2pt" to="173.95pt,5.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lang w:val="fr-FR"/>
        </w:rPr>
        <w:tab/>
        <w:t xml:space="preserve">     a</w:t>
        <w:tab/>
        <w:tab/>
        <w:tab/>
        <w:tab/>
        <w:t xml:space="preserve">      b</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ab/>
        <w:tab/>
        <w:tab/>
        <w:t>(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 type d’arête indique que si l'événement a arrive, alors si t unités de temps plus tard, la condition (c) est valide,  alors on aura l'événement b.</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rêtes pointillé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mc:AlternateContent>
          <mc:Choice Requires="wps">
            <w:drawing>
              <wp:anchor behindDoc="1" distT="0" distB="0" distL="114935" distR="114935" simplePos="0" locked="0" layoutInCell="0" allowOverlap="1" relativeHeight="5">
                <wp:simplePos x="0" y="0"/>
                <wp:positionH relativeFrom="column">
                  <wp:posOffset>381000</wp:posOffset>
                </wp:positionH>
                <wp:positionV relativeFrom="paragraph">
                  <wp:posOffset>63500</wp:posOffset>
                </wp:positionV>
                <wp:extent cx="640080" cy="457200"/>
                <wp:effectExtent l="5080" t="5080" r="5715" b="5715"/>
                <wp:wrapNone/>
                <wp:docPr id="5"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pt;margin-top:5pt;width:50.3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2209800</wp:posOffset>
                </wp:positionH>
                <wp:positionV relativeFrom="paragraph">
                  <wp:posOffset>63500</wp:posOffset>
                </wp:positionV>
                <wp:extent cx="640080" cy="457200"/>
                <wp:effectExtent l="5080" t="5080" r="5715" b="5715"/>
                <wp:wrapNone/>
                <wp:docPr id="6" name=""/>
                <a:graphic xmlns:a="http://schemas.openxmlformats.org/drawingml/2006/main">
                  <a:graphicData uri="http://schemas.microsoft.com/office/word/2010/wordprocessingShape">
                    <wps:wsp>
                      <wps:cNvSpPr/>
                      <wps:spPr>
                        <a:xfrm>
                          <a:off x="0" y="0"/>
                          <a:ext cx="6400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pt;margin-top:5pt;width:50.35pt;height:35.9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sz w:val="24"/>
          <w:lang w:val="fr-FR"/>
        </w:rPr>
        <w:tab/>
        <w:tab/>
        <w:t xml:space="preserve">    t</w:t>
      </w:r>
    </w:p>
    <w:p>
      <w:pPr>
        <w:pStyle w:val="Normal"/>
        <w:ind w:right="1062" w:hanging="0"/>
        <w:rPr>
          <w:rFonts w:ascii="Times New Roman" w:hAnsi="Times New Roman" w:cs="Times New Roman"/>
          <w:sz w:val="24"/>
          <w:lang w:val="fr-FR"/>
        </w:rPr>
      </w:pPr>
      <w:r>
        <mc:AlternateContent>
          <mc:Choice Requires="wps">
            <w:drawing>
              <wp:anchor behindDoc="0" distT="0" distB="0" distL="114935" distR="114935" simplePos="0" locked="0" layoutInCell="0" allowOverlap="1" relativeHeight="13">
                <wp:simplePos x="0" y="0"/>
                <wp:positionH relativeFrom="column">
                  <wp:posOffset>1021080</wp:posOffset>
                </wp:positionH>
                <wp:positionV relativeFrom="paragraph">
                  <wp:posOffset>68580</wp:posOffset>
                </wp:positionV>
                <wp:extent cx="1188720" cy="0"/>
                <wp:effectExtent l="0" t="38100" r="635" b="3810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0.4pt,5.4pt" to="173.95pt,5.4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4"/>
          <w:lang w:val="fr-FR"/>
        </w:rPr>
        <w:tab/>
        <w:t xml:space="preserve">     a</w:t>
        <w:tab/>
        <w:tab/>
        <w:tab/>
        <w:tab/>
        <w:t xml:space="preserve">      b</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tab/>
        <w:tab/>
        <w:tab/>
        <w:t>(c)</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e type d’arête indique que si l'événement a arrive, alors si t unités de temps plus tard, la condition (c) est valide,  alors toutes les occurrences de l'événement b seront annulées, autrement dit, on affirme (non b).</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ajout à une arête du temps et de la condition (c) est optionnel : On peut donc rencontrer des arêtes n'ayant pas de telles donné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 xml:space="preserve">Avantag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Sa très grande expressivité,</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son utilisation intuitive découlant de la simplicité du formalis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Inconvénien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e permet de modéliser que les modèles basés sur des événements discre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omme tout formalisme général, sa faible, voire inexistante spécialisation dans un domaine ou un autr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s travaux ont été faits pour compléter ce formalisme (et donc le spécialiser) [Buss]. Nous avons décidé de partir du formalisme de schrube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2.1.3     Conclusion : De la modélisation à base de méthodes heuristiqu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ependant, bien que beaucoup de ces systèmes soient opérationnels, les systèmes basés sur des heuristiques ont des limitations bien connues dont les suivantes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Ils restent très limités au type de problèmes prévus. Si le problème est un peu trop en dehors du champ du système, ses capacités de diagnostic deviennent très vite mauvais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L'acquisition des connaissances (heuristiques) dépend de l'existence d'un expert humain, c'est à dire que de l’expérience du diagnostic doit être disponib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Ces systèmes donnent peu d'explications quant aux mécanismes internes qui les ont amenés à un diagnostic plutôt qu'un autre. La seule solution est de suivre la trace des éléments  condition/action qui ont été sollicités, trace qui n'est pas de lecture facile pour les humain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Les heuristiques utilisées pour le diagnostic d'un objet sont rarement réutilisables pour un autre obje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ans le cadre de la SOLLAC, nous disposons d'experts, le modèle heuristique n'est pas limite à la SOLLAC mais, par ses principes, à l'ensemble des haut-fournaux mondiaux (bien que quelques modifications locales soient à prendre en compte). De plus le logiciel que nous réalisons rend facile l'acquisition des données quelle que soit leur nature, tant qu'elles sont exprimées dans le formalisme des graphes d'événements. Le reste du traitement se fait de manière automat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 seul problème de la méthode semble être la faible lisibilité des résultats, faible lisibilité qui pourrait faire l'objet d'une "traduction" informatique dans la suite du proje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Nous devrions alors obtenir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Une entrée des données intuitive et facile d'utilisat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Un traitement rapide et exhaustif de ces donné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Des conclusions claires et précis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b/>
          <w:b/>
          <w:sz w:val="28"/>
          <w:u w:val="single"/>
          <w:lang w:val="fr-FR"/>
        </w:rPr>
      </w:pPr>
      <w:r>
        <w:rPr>
          <w:rFonts w:cs="Times New Roman" w:ascii="Times New Roman" w:hAnsi="Times New Roman"/>
          <w:b/>
          <w:sz w:val="28"/>
          <w:u w:val="single"/>
          <w:lang w:val="fr-FR"/>
        </w:rPr>
        <w:t>2.2     Un formalisme de simulation.</w:t>
      </w:r>
    </w:p>
    <w:p>
      <w:pPr>
        <w:pStyle w:val="Normal"/>
        <w:ind w:right="1062" w:hanging="0"/>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t>2.2.1     La simulation.</w:t>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Plus la technologie avance, plus les systèmes sont complexes, onéreux, mais en même temps souples, automatiques, et sécurisés. La prédiction du comportement de ces systèmes dans des situations anormales peut être réalisée en situation réelle, mais on peut rapidement se rendre compte de l’impossibilité d'appliquer ce genre de méthodes lorsqu'il s'agit, par exemple, de simuler un dysfonctionnement majeur dans le système de refroidissement d'une centrale nucléaire. Cependant, même lorsque les dangers ne sont pas aussi grands, le test sur un système réel peut coûter beaucoup trop cher pour être rentab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est pourquoi la simulation de tels systèmes est nécessaire. Pour cela, il est nécessaire d'avoir un modèle ( heuristique ou non) du système. Les avantages de la simulation sont alors multiples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xml:space="preserve">- elle permet de tester n'importe quel cas de figure rapidement. Dans ce sens, elle surpasse la méthode analytique qui nécessite beaucoup plus de calculs et de résolutions d’équations qui ne peuvent être faits qu'à la main. </w:t>
      </w:r>
    </w:p>
    <w:p>
      <w:pPr>
        <w:pStyle w:val="Corpsdetexte3"/>
        <w:rPr/>
      </w:pPr>
      <w:r>
        <w:rPr/>
        <w:t xml:space="preserve"> </w:t>
      </w:r>
      <w:r>
        <w:rPr/>
        <w:t>- le temps peut être compressé, permettant en quelques secondes de voir ce qui devrait se passer plusieurs heures après le début du problèm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numPr>
          <w:ilvl w:val="3"/>
          <w:numId w:val="2"/>
        </w:numPr>
        <w:ind w:left="960" w:right="1062" w:hanging="960"/>
        <w:rPr>
          <w:rFonts w:ascii="Times New Roman" w:hAnsi="Times New Roman" w:cs="Times New Roman"/>
          <w:sz w:val="28"/>
          <w:u w:val="single"/>
          <w:lang w:val="fr-FR"/>
        </w:rPr>
      </w:pPr>
      <w:r>
        <w:rPr>
          <w:rFonts w:cs="Times New Roman" w:ascii="Times New Roman" w:hAnsi="Times New Roman"/>
          <w:sz w:val="28"/>
          <w:u w:val="single"/>
          <w:lang w:val="fr-FR"/>
        </w:rPr>
        <w:t>temps continu et temps discret en simulation</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On peut séparer les méthodes de simulation en 2 parti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méthodes à temps discret et les méthodes à temps continu.</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 simulateur de vol de l’armée va calculer en permanence le paysage qu'il doit afficher sur l’écran ainsi que les différents paramètres de vol. Chaque centième de seconde, une nouvelle image apparaîtra et les paramètres seront ajustés. Le temps fait des bonds de centième de seconde en centième de seconde. C'est donc, malgré l'impression de temps continu et la fluidité un système à temps discre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 manière opposée, un système prévoyant les changements à une date réelle et calculant les modifications de l'état du système à une telle date, un système ne faisant aucun calcul lorsqu'il n'y a aucun changement (par exemple, si l'avion est au sol, immobile) est un système faisant des bonds dans le temps, mais un tel système, du fait qu'il travaille en date réelle(R), est un système à temps continu.</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Bien sur, cette notion de continuité est toute relative car un réel, dans le domaine informatique, est codé sur un certain nombre de bit limité, ce qui entraîne de toutes façons une discrétisation dans le temp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1.2     modèle discret et modèle continu</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On peut catégoriser les modèles par rapport aux ensembles de valeurs des variables descriptives du modè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Modèle à états discrets : les variables prennent leurs valeurs dans un ensemble discret (Z, Q, N, {fermé,ouvert},{0,1,2,3},{bleu,orange,...noir}, et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Modèle continu : les variables descriptives sont des nombres réel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rHeight w:val="524"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1062" w:hanging="0"/>
              <w:rPr>
                <w:rFonts w:ascii="Times New Roman" w:hAnsi="Times New Roman" w:cs="Times New Roman"/>
                <w:sz w:val="28"/>
                <w:lang w:val="fr-FR"/>
              </w:rPr>
            </w:pPr>
            <w:r>
              <w:rPr>
                <w:rFonts w:cs="Times New Roman" w:ascii="Times New Roman" w:hAnsi="Times New Roman"/>
                <w:sz w:val="28"/>
                <w:lang w:val="fr-FR"/>
              </w:rPr>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Temps continu</w:t>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Temps discret</w:t>
            </w:r>
          </w:p>
        </w:tc>
      </w:tr>
      <w:tr>
        <w:trPr>
          <w:trHeight w:val="82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Variables continues</w:t>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Equations différentielles</w:t>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Equations aux différences</w:t>
            </w:r>
          </w:p>
        </w:tc>
      </w:tr>
      <w:tr>
        <w:trPr>
          <w:trHeight w:val="7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Variables discrètes</w:t>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Modèles à événements discrets</w:t>
            </w:r>
          </w:p>
        </w:tc>
        <w:tc>
          <w:tcPr>
            <w:tcW w:w="3182" w:type="dxa"/>
            <w:tcBorders>
              <w:top w:val="single" w:sz="4" w:space="0" w:color="000000"/>
              <w:left w:val="single" w:sz="4" w:space="0" w:color="000000"/>
              <w:bottom w:val="single" w:sz="4" w:space="0" w:color="000000"/>
              <w:right w:val="single" w:sz="4" w:space="0" w:color="000000"/>
            </w:tcBorders>
          </w:tcPr>
          <w:p>
            <w:pPr>
              <w:pStyle w:val="Normal"/>
              <w:ind w:right="1062" w:hanging="0"/>
              <w:rPr>
                <w:rFonts w:ascii="Times New Roman" w:hAnsi="Times New Roman" w:cs="Times New Roman"/>
                <w:sz w:val="28"/>
                <w:lang w:val="fr-FR"/>
              </w:rPr>
            </w:pPr>
            <w:r>
              <w:rPr>
                <w:rFonts w:cs="Times New Roman" w:ascii="Times New Roman" w:hAnsi="Times New Roman"/>
                <w:sz w:val="28"/>
                <w:lang w:val="fr-FR"/>
              </w:rPr>
              <w:t>Machines à états finis</w:t>
            </w:r>
          </w:p>
        </w:tc>
      </w:tr>
    </w:tbl>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Fig. 1. Classification des catégories de modèles (a temps non logique).</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t>2.2.2     DEVS.</w:t>
      </w:r>
    </w:p>
    <w:p>
      <w:pPr>
        <w:pStyle w:val="Normal"/>
        <w:ind w:right="1062" w:hanging="0"/>
        <w:rPr>
          <w:rFonts w:ascii="Times New Roman" w:hAnsi="Times New Roman" w:cs="Times New Roman"/>
          <w:b/>
          <w:b/>
          <w:sz w:val="28"/>
          <w:lang w:val="fr-FR"/>
        </w:rPr>
      </w:pPr>
      <w:r>
        <w:rPr>
          <w:rFonts w:cs="Times New Roman" w:ascii="Times New Roman" w:hAnsi="Times New Roman"/>
          <w:b/>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1     introduction.</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e formalisme DEVS (Discrete EVent system Specification) ou spécification de systèmes par événements discrets a été introduit par Zeigler [Zeigler 76]. Dans ce formalisme, un système est décrit par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une base de temp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es entré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es sorti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des éta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des fonction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modèles sont discrets à temps continu. L’intérêt majeur de ce formalisme est son approche modulaire et hiérarchique, notions proches de la programmation orientée objet. Nous allons maintenant développer ces différentes notions et voir comment elles forment la base du raisonnement en terme de spécification par événements discre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2     concepts de programmation orientée objet.</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 formalisme DEVS est construit sur des notions de programmation orientée objet. Dans un premier temps, nous explorerons donc ce domaine, nous présenterons par la suite les notions de modèles modulaires et hiérarchiqu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2.1     Quelques notions de programmation orientée objet.</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a programmation orientée objet est un paradigme dans lequel un système  est décomposé en plusieurs sous-systèmes (basés sur des objets) indépendants, communiquant entre eux.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réutilisabilité, l’extensibilité, ainsi que la facilite de modification en font un outil très largement utilisé dans le mond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Contrairement à la programmation classique dans laquelle l'ensemble de l'algorithme est souvent contenu dans une seule fonction "centrale" faisant appel aux autres fonctions a titre d'aide ou d’exécution de "basses" taches, la programmation orientée objet répartit les responsabilités : Il n'y a plus de fonction ou procédure centrale. Chaque objet devient lui-même autonome et agit en collaboration avec les autres.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utilisateur dirige le tout au travers d'une interface. Il devient la procédure principa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2.2     Les objets.</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Corpsdetexte3"/>
        <w:rPr/>
      </w:pPr>
      <w:r>
        <w:rPr/>
        <w:t>Un objet est indépendant dans le sens ou il possède ses propres variables, ses propres procédures (appelées méthodes). Seules les méthodes appartenant à l'objet peuvent accéder ou modifier ses variables. Donc l'état des variables détermine " l'état " de l'objet. Cet état peut être modifie par l'application d'une ou plusieurs méthodes de l'obje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objets communiquent entre eux a l'aide de messages de la form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à l'objet : A</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appliquer la méthode : f</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avec les arguments : x1,x2,...,  x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 objet recevant ce message changera d'état et/ou émettra un message en sorti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objets étant indépendants, ils peuvent avoir des méthodes ayant le même nom, ce qui permet à un objet de faire appel à une même méthode auprès de plusieurs autres objets indépendants les uns des aut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2.3     Les classes.</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e classe est un prototype d'objet, permettant de définir plusieurs objets du même type. Exemple : Les objets cuisine, salon, salle à manger  font partie de la classe piè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On pourra faire appel pour tous ces objets aux notions de surface, hauteur de plafond, nombre de tables, nombre de fenêtres, et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On pourrait imaginer une classe table définissant les variables d'un objet de type table avec les méthodes ou variables hauteur, largeur, longueur, couleur...La décomposition en classes de plus en plus précises (classes table basse, table de nuit..) est infini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généralisation (classes pièce, bâtiment (composé de pièces et d'autres classes), ville (composée des classes bâtiment, rues, etc...), continent, monde, système solaire, galaxie, etc...) est elle aussi infinie. On appellera les objets étant définis par une classe des instances de cette class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forme de base d'une classe est la suivant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fine class  : nom  (nom de la class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lass variables : (variables décrivant la class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instances variables : (variables appartenant aux instanc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methods : (méthodes de chaque inst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onstructor : (procédure de création d'une inst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estructor : (procédure de destruction d'une inst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inheritance : ( autres classes dont on doit hériter les définition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2.4     L’héritage.</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Si certains objets peuvent être classifiés selon certaines classes, ces dernières elles aussi peuvent posséder en commun certaines propriétés. Elles peuvent alors hériter d'une classe générale (ou classe parent), c'est à dire posséder ses méthodes et variables en plus des leur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es classes forment alors une structure d'arbre, appelée hiérarchie de spécialisation avec une classe racine (root).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3     Modularité et modèles couplés.</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 synthèse et la réutilisation des modèles (objets) sont grandement facilités si ces derniers sont modulaires. Si deux modèles A et B sont modulaires, nous pouvons alors créer un nouveau modèle AB que nous appellerons modèle couplé en connectant les modèles A et B ensemble et a des ports d’entrée et de sorti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 modèle couplé AB peut alors être utilisé dans des modèles plus grands. C'est la propriété de fermeture du couplage. Cette propriété permet la construction hiérarchique de modèles. Un modèle possédera alors trois parties : le couplage externe de sortie (reliant les ports de sortie d'un modèle couplé avec les ports de sortie d'un ou plusieurs modèles de base), le couplage externe d’entrée (reliant les ports d'entrée d'un modèle couplé avec les ports d'entrée d'un ou plusieurs modèles de base ), et le couplage interne(reliant les ports de sortie des modèles de base avec un ou plusieurs ports d'entrée d'un modèle de bas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avantage de ce couplage est que l'on peut tester les modèles de base, puis les modèles couplés au fur et à mesure de leur construction. Cependant, la généralité des modèles de base souffre un peu de ce couplage. Il faudra, pour toute nouvelle utilisation de ces modèles, soit créer d'autres modèles couples plus adaptés à la nouvelle situation, soit tester les anciens pour déterminer s'ils correspondent aux nouvelles exigenc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b/>
        <w:t xml:space="preserve">  Modèle couplé ABC</w:t>
        <w:tab/>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b/>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b/>
        <w:tab/>
        <w:tab/>
        <w:tab/>
        <w:tab/>
        <w:t>B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mc:AlternateContent>
          <mc:Choice Requires="wps">
            <w:drawing>
              <wp:anchor behindDoc="1" distT="0" distB="0" distL="114935" distR="114935" simplePos="0" locked="0" layoutInCell="0" allowOverlap="1" relativeHeight="7">
                <wp:simplePos x="0" y="0"/>
                <wp:positionH relativeFrom="column">
                  <wp:posOffset>563880</wp:posOffset>
                </wp:positionH>
                <wp:positionV relativeFrom="paragraph">
                  <wp:posOffset>-259080</wp:posOffset>
                </wp:positionV>
                <wp:extent cx="2834640" cy="1005840"/>
                <wp:effectExtent l="5080" t="5080" r="5080" b="5080"/>
                <wp:wrapNone/>
                <wp:docPr id="8" name=""/>
                <a:graphic xmlns:a="http://schemas.openxmlformats.org/drawingml/2006/main">
                  <a:graphicData uri="http://schemas.microsoft.com/office/word/2010/wordprocessingShape">
                    <wps:wsp>
                      <wps:cNvSpPr/>
                      <wps:spPr>
                        <a:xfrm>
                          <a:off x="0" y="0"/>
                          <a:ext cx="28346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pt;margin-top:-20.4pt;width:223.15pt;height:79.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746760</wp:posOffset>
                </wp:positionH>
                <wp:positionV relativeFrom="paragraph">
                  <wp:posOffset>15240</wp:posOffset>
                </wp:positionV>
                <wp:extent cx="914400" cy="548640"/>
                <wp:effectExtent l="5080" t="5080" r="5080" b="5080"/>
                <wp:wrapNone/>
                <wp:docPr id="9"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8pt;margin-top:1.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09800</wp:posOffset>
                </wp:positionH>
                <wp:positionV relativeFrom="paragraph">
                  <wp:posOffset>15240</wp:posOffset>
                </wp:positionV>
                <wp:extent cx="914400" cy="548640"/>
                <wp:effectExtent l="5080" t="5080" r="5080" b="5080"/>
                <wp:wrapNone/>
                <wp:docPr id="10" name=""/>
                <a:graphic xmlns:a="http://schemas.openxmlformats.org/drawingml/2006/main">
                  <a:graphicData uri="http://schemas.microsoft.com/office/word/2010/wordprocessingShape">
                    <wps:wsp>
                      <wps:cNvSpPr/>
                      <wps:spPr>
                        <a:xfrm>
                          <a:off x="0" y="0"/>
                          <a:ext cx="9144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2pt;width:71.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301240</wp:posOffset>
                </wp:positionH>
                <wp:positionV relativeFrom="paragraph">
                  <wp:posOffset>198120</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2pt;margin-top:15.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758440</wp:posOffset>
                </wp:positionH>
                <wp:positionV relativeFrom="paragraph">
                  <wp:posOffset>198120</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2pt;margin-top:15.6pt;width:21.55pt;height:21.55pt;mso-wrap-style:none;v-text-anchor:middle">
                <v:fill o:detectmouseclick="t" type="solid" color2="black"/>
                <v:stroke color="black" weight="9360" joinstyle="miter" endcap="flat"/>
                <w10:wrap type="none"/>
              </v:rect>
            </w:pict>
          </mc:Fallback>
        </mc:AlternateConten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b/>
        <w:tab/>
        <w:t xml:space="preserve">    A</w:t>
        <w:tab/>
        <w:tab/>
        <w:tab/>
        <w:t xml:space="preserve">  B</w:t>
        <w:tab/>
        <w:t xml:space="preserve">  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left="720"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u w:val="single"/>
          <w:lang w:val="fr-FR"/>
        </w:rPr>
        <w:t>Fig. 2. Structure d’un modèle couplé.</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ous verrons plus tard le formalisme adopté pour la représentation de ces modè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4     modèle hiérarchique.</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Un modèle hiérarchique est défini inductivement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un modèle atomique est un modèle hiérarch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un modèle couplé dont les composants sont des modèles hiérarchiques est un modèle hiérarchiqu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rien d'autre n'est un modèle hiérarchique (cette clause impose l'utilisation des deux autres clauses pour la construction d'un modèle hiérarchique, elle n'est donc pas inutil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5     formalisme devs : modèle atomique.</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Heading5"/>
        <w:ind w:right="1062" w:hanging="0"/>
        <w:rPr>
          <w:sz w:val="28"/>
        </w:rPr>
      </w:pPr>
      <w:r>
        <w:rPr>
          <w:sz w:val="28"/>
        </w:rPr>
        <w:t>Spécification formel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Un modèle atomique DEVS est un modèle comportemental à événements discrets.</w:t>
      </w:r>
    </w:p>
    <w:p>
      <w:pPr>
        <w:pStyle w:val="Normal"/>
        <w:ind w:right="1062" w:hanging="0"/>
        <w:rPr/>
      </w:pPr>
      <w:r>
        <w:rPr>
          <w:rFonts w:cs="Times New Roman" w:ascii="Times New Roman" w:hAnsi="Times New Roman"/>
          <w:sz w:val="28"/>
          <w:lang w:val="fr-FR"/>
        </w:rPr>
        <w:t>Sa structure est définie par :</w:t>
      </w:r>
    </w:p>
    <w:p>
      <w:pPr>
        <w:pStyle w:val="Normal"/>
        <w:ind w:right="1062" w:hanging="0"/>
        <w:rPr/>
      </w:pPr>
      <w:r>
        <w:rPr>
          <w:rFonts w:cs="Times New Roman" w:ascii="Times New Roman" w:hAnsi="Times New Roman"/>
          <w:sz w:val="28"/>
          <w:lang w:val="fr-FR"/>
        </w:rPr>
        <w:t xml:space="preserve"> </w:t>
      </w:r>
      <w:r>
        <w:rPr>
          <w:rFonts w:cs="Times New Roman" w:ascii="Times New Roman" w:hAnsi="Times New Roman"/>
          <w:sz w:val="28"/>
          <w:lang w:val="fr-FR"/>
        </w:rPr>
        <w:t xml:space="preserve">M = &lt; X, S, Y, </w:t>
      </w:r>
      <w:r>
        <w:rPr>
          <w:rFonts w:cs="Symbol" w:ascii="Symbol" w:hAnsi="Symbol"/>
          <w:sz w:val="28"/>
          <w:lang w:val="fr-FR"/>
        </w:rPr>
        <w:t></w:t>
      </w:r>
      <w:r>
        <w:rPr>
          <w:rFonts w:cs="Times New Roman" w:ascii="Times New Roman" w:hAnsi="Times New Roman"/>
          <w:sz w:val="28"/>
          <w:lang w:val="fr-FR"/>
        </w:rPr>
        <w:t xml:space="preserve">int, </w:t>
      </w:r>
      <w:r>
        <w:rPr>
          <w:rFonts w:cs="Symbol" w:ascii="Symbol" w:hAnsi="Symbol"/>
          <w:sz w:val="28"/>
          <w:lang w:val="fr-FR"/>
        </w:rPr>
        <w:t></w:t>
      </w:r>
      <w:r>
        <w:rPr>
          <w:rFonts w:cs="Times New Roman" w:ascii="Times New Roman" w:hAnsi="Times New Roman"/>
          <w:sz w:val="28"/>
          <w:lang w:val="fr-FR"/>
        </w:rPr>
        <w:t>ext,</w:t>
      </w:r>
      <w:r>
        <w:rPr>
          <w:rFonts w:cs="Symbol" w:ascii="Symbol" w:hAnsi="Symbol"/>
          <w:sz w:val="28"/>
          <w:lang w:val="fr-FR"/>
        </w:rPr>
        <w:t></w:t>
      </w:r>
      <w:r>
        <w:rPr>
          <w:rFonts w:cs="Times New Roman" w:ascii="Times New Roman" w:hAnsi="Times New Roman"/>
          <w:sz w:val="28"/>
          <w:lang w:val="fr-FR"/>
        </w:rPr>
        <w:t>, D&g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vec</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X : l'ensemble des types des événements extern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S : l'ensemble des états séquentiel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Y : l'ensemble des types des événements internes</w:t>
      </w:r>
    </w:p>
    <w:p>
      <w:pPr>
        <w:pStyle w:val="Normal"/>
        <w:ind w:right="1062" w:hanging="0"/>
        <w:rPr/>
      </w:pPr>
      <w:r>
        <w:rPr>
          <w:rFonts w:cs="Symbol" w:ascii="Symbol" w:hAnsi="Symbol"/>
          <w:sz w:val="28"/>
          <w:lang w:val="fr-FR"/>
        </w:rPr>
        <w:t></w:t>
      </w:r>
      <w:r>
        <w:rPr>
          <w:rFonts w:cs="Times New Roman" w:ascii="Times New Roman" w:hAnsi="Times New Roman"/>
          <w:sz w:val="28"/>
          <w:lang w:val="fr-FR"/>
        </w:rPr>
        <w:t>int : Fonction de transition interne définissant les changements d'état dus       à des événements internes</w:t>
      </w:r>
    </w:p>
    <w:p>
      <w:pPr>
        <w:pStyle w:val="Normal"/>
        <w:ind w:right="1062" w:hanging="0"/>
        <w:rPr/>
      </w:pPr>
      <w:r>
        <w:rPr>
          <w:rFonts w:cs="Symbol" w:ascii="Symbol" w:hAnsi="Symbol"/>
          <w:sz w:val="28"/>
          <w:lang w:val="fr-FR"/>
        </w:rPr>
        <w:t></w:t>
      </w:r>
      <w:r>
        <w:rPr>
          <w:rFonts w:cs="Times New Roman" w:ascii="Times New Roman" w:hAnsi="Times New Roman"/>
          <w:sz w:val="28"/>
          <w:lang w:val="fr-FR"/>
        </w:rPr>
        <w:t>ext : Fonction de transition externe définissant les changements d'état dus  à des événements externes</w:t>
      </w:r>
    </w:p>
    <w:p>
      <w:pPr>
        <w:pStyle w:val="Normal"/>
        <w:ind w:right="1062" w:hanging="0"/>
        <w:rPr/>
      </w:pPr>
      <w:r>
        <w:rPr>
          <w:rFonts w:cs="Symbol" w:ascii="Symbol" w:hAnsi="Symbol"/>
          <w:sz w:val="28"/>
          <w:lang w:val="fr-FR"/>
        </w:rPr>
        <w:t></w:t>
      </w:r>
      <w:r>
        <w:rPr>
          <w:rFonts w:cs="Times New Roman" w:ascii="Times New Roman" w:hAnsi="Times New Roman"/>
          <w:sz w:val="28"/>
          <w:lang w:val="fr-FR"/>
        </w:rPr>
        <w:t>: fonction de sortie générant les événements vers la sortie.</w:t>
      </w:r>
    </w:p>
    <w:p>
      <w:pPr>
        <w:pStyle w:val="Normal"/>
        <w:ind w:right="1062" w:hanging="0"/>
        <w:rPr/>
      </w:pPr>
      <w:r>
        <w:rPr>
          <w:rFonts w:cs="Times New Roman" w:ascii="Times New Roman" w:hAnsi="Times New Roman"/>
          <w:sz w:val="28"/>
          <w:lang w:val="fr-FR"/>
        </w:rPr>
        <w:t xml:space="preserve"> </w:t>
      </w:r>
      <w:r>
        <w:rPr>
          <w:rFonts w:cs="Times New Roman" w:ascii="Times New Roman" w:hAnsi="Times New Roman"/>
          <w:sz w:val="28"/>
          <w:lang w:val="fr-FR"/>
        </w:rPr>
        <w:t>D : fonction d'avancement de l'état appelée aussi durée de vie de l'éta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t>2.2.2.6     formalisme devs : modèle couplé.</w:t>
      </w:r>
    </w:p>
    <w:p>
      <w:pPr>
        <w:pStyle w:val="Normal"/>
        <w:ind w:right="1062" w:hanging="0"/>
        <w:rPr>
          <w:rFonts w:ascii="Times New Roman" w:hAnsi="Times New Roman" w:cs="Times New Roman"/>
          <w:sz w:val="28"/>
          <w:u w:val="single"/>
          <w:lang w:val="fr-FR"/>
        </w:rPr>
      </w:pPr>
      <w:r>
        <w:rPr>
          <w:rFonts w:cs="Times New Roman" w:ascii="Times New Roman" w:hAnsi="Times New Roman"/>
          <w:sz w:val="28"/>
          <w:u w:val="single"/>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Les modèles couplés sont des modèles structurels. Ils décrivent une structure au travers des interconnections avec des modèles de base. Ces derniers sont soit des modèles atomiques, soit des modèles couplés figurant dans la bibliothèque de modèl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5"/>
        <w:ind w:right="1062" w:hanging="0"/>
        <w:rPr>
          <w:sz w:val="28"/>
        </w:rPr>
      </w:pPr>
      <w:r>
        <w:rPr>
          <w:sz w:val="28"/>
        </w:rPr>
        <w:t>Spécification formell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La structure d'un modèle couplé est la suivante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MC = &lt; C, {Mi}, {Ii}, {Zi,j}, select &g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avec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C est l'ensemble des types des composant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Pour chaque composant i de C :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Mi est un composant de type modèle de bas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Li est l'ensemble des influencés par i, c'est à dire l'ensemble des modèles de base qui vont recevoir un message de i.</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Pour chaque composant j de Li</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r>
        <w:rPr>
          <w:rFonts w:cs="Times New Roman" w:ascii="Times New Roman" w:hAnsi="Times New Roman"/>
          <w:sz w:val="28"/>
          <w:lang w:val="fr-FR"/>
        </w:rPr>
        <w:t>-  Zi,j est la fonction de translation de la sortie i vers j, c'est à dire la fonction représentant l'ensemble des messages devant aller de i vers j.</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Select est la fonction de séquentialisation(ou priorité). Elle détermine l'ordre dans lequel les événements doivent être simulés. Le critère que nous retiendrons pour cet ordonnancement sera de simuler d'abord les événements les plus proches dans le temps (autrement dit, de respecter l'ordre temporel).</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Heading2"/>
        <w:ind w:right="1062" w:hanging="0"/>
        <w:rPr>
          <w:sz w:val="28"/>
        </w:rPr>
      </w:pPr>
      <w:r>
        <w:rPr>
          <w:sz w:val="28"/>
        </w:rPr>
        <w:t>CONCLUSIO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Nous avons vu de quelle manière étaient définis les modèles atomiques, les modèles couplés. L'outil graphe d'événements nous permet de fabriquer un modèle à partir des connaissances d'expert. L'outil DEVS nous permet de simuler ce modèl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ous devrions donc pouvoir appliquer les méthodes heuristiques de diagnostic dans le domaine des industries de l'acier, domaine n'ayant pas encore bénéficié de telles méthod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Heading6"/>
        <w:rPr/>
      </w:pPr>
      <w:r>
        <w:rPr/>
        <w:t>III     Activités de recherche pour l'année 98 - 99</w:t>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sz w:val="24"/>
          <w:lang w:val="fr-FR"/>
        </w:rPr>
      </w:pPr>
      <w:r>
        <w:rPr>
          <w:rFonts w:cs="Times New Roman" w:ascii="Times New Roman" w:hAnsi="Times New Roman"/>
          <w:sz w:val="24"/>
          <w:lang w:val="fr-FR"/>
        </w:rPr>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t>3.1     Travaux effectués</w:t>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rPr>
          <w:rFonts w:ascii="Times New Roman" w:hAnsi="Times New Roman" w:cs="Times New Roman"/>
          <w:sz w:val="28"/>
          <w:lang w:val="fr-FR"/>
        </w:rPr>
      </w:pPr>
      <w:r>
        <w:rPr>
          <w:rFonts w:cs="Times New Roman" w:ascii="Times New Roman" w:hAnsi="Times New Roman"/>
          <w:sz w:val="28"/>
          <w:lang w:val="fr-FR"/>
        </w:rPr>
        <w:t>- lecture et mise à niveau dans le domaine de la simulation et plus particulièrement en DEVS.</w:t>
      </w:r>
    </w:p>
    <w:p>
      <w:pPr>
        <w:pStyle w:val="Normal"/>
        <w:rPr>
          <w:rFonts w:ascii="Times New Roman" w:hAnsi="Times New Roman" w:cs="Times New Roman"/>
          <w:sz w:val="28"/>
          <w:lang w:val="fr-FR"/>
        </w:rPr>
      </w:pPr>
      <w:r>
        <w:rPr>
          <w:rFonts w:cs="Times New Roman" w:ascii="Times New Roman" w:hAnsi="Times New Roman"/>
          <w:sz w:val="28"/>
          <w:lang w:val="fr-FR"/>
        </w:rPr>
        <w:t>- Lecture et mise à niveau dans le domaine de la représentation par graphes, méthodes de représentation des connaissances, plus particulièrement dans les arbres de connaissance.</w:t>
      </w:r>
    </w:p>
    <w:p>
      <w:pPr>
        <w:pStyle w:val="Normal"/>
        <w:rPr>
          <w:rFonts w:ascii="Times New Roman" w:hAnsi="Times New Roman" w:cs="Times New Roman"/>
          <w:sz w:val="28"/>
          <w:lang w:val="fr-FR"/>
        </w:rPr>
      </w:pPr>
      <w:r>
        <w:rPr>
          <w:rFonts w:cs="Times New Roman" w:ascii="Times New Roman" w:hAnsi="Times New Roman"/>
          <w:sz w:val="28"/>
          <w:lang w:val="fr-FR"/>
        </w:rPr>
        <w:t>- Lecture et mise à niveau sur la modélisation plus particulièrement sur les systèmes basés sur la connaissance d'experts.</w:t>
      </w:r>
    </w:p>
    <w:p>
      <w:pPr>
        <w:pStyle w:val="Normal"/>
        <w:rPr>
          <w:rFonts w:ascii="Times New Roman" w:hAnsi="Times New Roman" w:cs="Times New Roman"/>
          <w:sz w:val="28"/>
          <w:lang w:val="fr-FR"/>
        </w:rPr>
      </w:pPr>
      <w:r>
        <w:rPr>
          <w:rFonts w:cs="Times New Roman" w:ascii="Times New Roman" w:hAnsi="Times New Roman"/>
          <w:sz w:val="28"/>
          <w:lang w:val="fr-FR"/>
        </w:rPr>
        <w:t>- Découverte et pratique du C++ 5 (aucunes connaissances préalables en C)</w:t>
      </w:r>
    </w:p>
    <w:p>
      <w:pPr>
        <w:pStyle w:val="Normal"/>
        <w:rPr>
          <w:rFonts w:ascii="Times New Roman" w:hAnsi="Times New Roman" w:cs="Times New Roman"/>
          <w:sz w:val="28"/>
          <w:lang w:val="fr-FR"/>
        </w:rPr>
      </w:pPr>
      <w:r>
        <w:rPr>
          <w:rFonts w:cs="Times New Roman" w:ascii="Times New Roman" w:hAnsi="Times New Roman"/>
          <w:sz w:val="28"/>
          <w:lang w:val="fr-FR"/>
        </w:rPr>
        <w:t>- Recherche d'un algorithme / solution au problème de l'opérationnalisation de connaissances expertes en modèle devs, notamment concernant les problèmes lies a la conjonction de plusieurs événements.</w:t>
      </w:r>
    </w:p>
    <w:p>
      <w:pPr>
        <w:pStyle w:val="Normal"/>
        <w:rPr>
          <w:rFonts w:ascii="Times New Roman" w:hAnsi="Times New Roman" w:cs="Times New Roman"/>
          <w:sz w:val="28"/>
          <w:lang w:val="fr-FR"/>
        </w:rPr>
      </w:pPr>
      <w:r>
        <w:rPr>
          <w:rFonts w:cs="Times New Roman" w:ascii="Times New Roman" w:hAnsi="Times New Roman"/>
          <w:sz w:val="28"/>
          <w:lang w:val="fr-FR"/>
        </w:rPr>
        <w:t>- Implémentation de cette solution dans un programme informatique</w:t>
      </w:r>
    </w:p>
    <w:p>
      <w:pPr>
        <w:pStyle w:val="Normal"/>
        <w:rPr>
          <w:rFonts w:ascii="Times New Roman" w:hAnsi="Times New Roman" w:cs="Times New Roman"/>
          <w:sz w:val="28"/>
          <w:lang w:val="fr-FR"/>
        </w:rPr>
      </w:pPr>
      <w:r>
        <w:rPr>
          <w:rFonts w:cs="Times New Roman" w:ascii="Times New Roman" w:hAnsi="Times New Roman"/>
          <w:sz w:val="28"/>
          <w:lang w:val="fr-FR"/>
        </w:rPr>
        <w:t>- Implémentation des programmes transformant les entrées et modelant les sorties du programme précité pour les faire correspondre aux différents formats exigés par les personnes travaillant en amont et en aval du projet.</w:t>
      </w:r>
    </w:p>
    <w:p>
      <w:pPr>
        <w:pStyle w:val="Normal"/>
        <w:rPr>
          <w:rFonts w:ascii="Times New Roman" w:hAnsi="Times New Roman" w:cs="Times New Roman"/>
          <w:sz w:val="28"/>
          <w:lang w:val="fr-FR"/>
        </w:rPr>
      </w:pPr>
      <w:r>
        <w:rPr>
          <w:rFonts w:cs="Times New Roman" w:ascii="Times New Roman" w:hAnsi="Times New Roman"/>
          <w:sz w:val="28"/>
          <w:lang w:val="fr-FR"/>
        </w:rPr>
        <w:t>- encadrement d'un étudiant en D.E.A.</w:t>
      </w:r>
    </w:p>
    <w:p>
      <w:pPr>
        <w:pStyle w:val="Normal"/>
        <w:rPr>
          <w:rFonts w:ascii="Times New Roman" w:hAnsi="Times New Roman" w:cs="Times New Roman"/>
          <w:sz w:val="28"/>
          <w:lang w:val="fr-FR"/>
        </w:rPr>
      </w:pPr>
      <w:r>
        <w:rPr>
          <w:rFonts w:cs="Times New Roman" w:ascii="Times New Roman" w:hAnsi="Times New Roman"/>
          <w:sz w:val="28"/>
          <w:lang w:val="fr-FR"/>
        </w:rPr>
        <w:t xml:space="preserve"> </w:t>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t>3.2     Travaux programmés pour 98/99</w:t>
      </w:r>
    </w:p>
    <w:p>
      <w:pPr>
        <w:pStyle w:val="Normal"/>
        <w:rPr>
          <w:rFonts w:ascii="Times New Roman" w:hAnsi="Times New Roman" w:cs="Times New Roman"/>
          <w:b/>
          <w:b/>
          <w:sz w:val="28"/>
          <w:u w:val="single"/>
          <w:lang w:val="fr-FR"/>
        </w:rPr>
      </w:pPr>
      <w:r>
        <w:rPr>
          <w:rFonts w:cs="Times New Roman" w:ascii="Times New Roman" w:hAnsi="Times New Roman"/>
          <w:b/>
          <w:sz w:val="28"/>
          <w:u w:val="single"/>
          <w:lang w:val="fr-FR"/>
        </w:rPr>
      </w:r>
    </w:p>
    <w:p>
      <w:pPr>
        <w:pStyle w:val="Normal"/>
        <w:rPr>
          <w:rFonts w:ascii="Times New Roman" w:hAnsi="Times New Roman" w:cs="Times New Roman"/>
          <w:b/>
          <w:b/>
          <w:sz w:val="28"/>
          <w:lang w:val="fr-FR"/>
        </w:rPr>
      </w:pPr>
      <w:r>
        <w:rPr>
          <w:rFonts w:cs="Times New Roman" w:ascii="Times New Roman" w:hAnsi="Times New Roman"/>
          <w:b/>
          <w:sz w:val="28"/>
          <w:lang w:val="fr-FR"/>
        </w:rPr>
        <w:t>- Formalisation de la théorie utilisée pour le développement de l'algorithme</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Il s'agit dans cette partie de notre travail, de chercher à clarifier et formaliser la démarche utilisée pour la résolution de certains problèmes, notamment celui du ET, démarche qui, pour l'instant, reste intuitive.</w:t>
      </w:r>
    </w:p>
    <w:p>
      <w:pPr>
        <w:pStyle w:val="Normal"/>
        <w:rPr>
          <w:rFonts w:ascii="Times New Roman" w:hAnsi="Times New Roman" w:cs="Times New Roman"/>
          <w:sz w:val="28"/>
          <w:lang w:val="fr-FR"/>
        </w:rPr>
      </w:pPr>
      <w:r>
        <w:rPr>
          <w:rFonts w:cs="Times New Roman" w:ascii="Times New Roman" w:hAnsi="Times New Roman"/>
          <w:sz w:val="28"/>
          <w:lang w:val="fr-FR"/>
        </w:rPr>
        <w:t>Une seconde partie de cette formalisation consiste à faire la preuve de l'algorithme utilisé.</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b/>
          <w:b/>
          <w:sz w:val="28"/>
          <w:lang w:val="fr-FR"/>
        </w:rPr>
      </w:pPr>
      <w:r>
        <w:rPr>
          <w:rFonts w:cs="Times New Roman" w:ascii="Times New Roman" w:hAnsi="Times New Roman"/>
          <w:b/>
          <w:sz w:val="28"/>
          <w:lang w:val="fr-FR"/>
        </w:rPr>
        <w:t>- Rédaction de la thèse : état de l'art, développement de la théorie</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b/>
          <w:b/>
          <w:sz w:val="28"/>
          <w:lang w:val="fr-FR"/>
        </w:rPr>
      </w:pPr>
      <w:r>
        <w:rPr>
          <w:rFonts w:cs="Times New Roman" w:ascii="Times New Roman" w:hAnsi="Times New Roman"/>
          <w:b/>
          <w:sz w:val="28"/>
          <w:lang w:val="fr-FR"/>
        </w:rPr>
        <w:t>- Modifications du programme pour l'adaptation à un formalisme d’entrée plus rigoureux et exigeant. Optimisation.</w:t>
      </w:r>
    </w:p>
    <w:p>
      <w:pPr>
        <w:pStyle w:val="Normal"/>
        <w:rPr>
          <w:rFonts w:ascii="Times New Roman" w:hAnsi="Times New Roman" w:cs="Times New Roman"/>
          <w:b/>
          <w:b/>
          <w:sz w:val="28"/>
          <w:lang w:val="fr-FR"/>
        </w:rPr>
      </w:pPr>
      <w:r>
        <w:rPr>
          <w:rFonts w:cs="Times New Roman" w:ascii="Times New Roman" w:hAnsi="Times New Roman"/>
          <w:b/>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Nous avons dans l'intention de modifier légèrement le formalisme d'entrée. Celui ci accepte les intervalles temporels, ainsi que les phénomènes multiples, mais ces nouvelles informations se situent au niveau des nœuds du graphe, et non au niveau de ses arêtes. Nous devons trouver quelles modifications apporter pour garder la forte expressivité du formalisme des graphes d’événement sans créer de contradictions.</w:t>
      </w:r>
    </w:p>
    <w:p>
      <w:pPr>
        <w:pStyle w:val="Normal"/>
        <w:rPr>
          <w:rFonts w:ascii="Times New Roman" w:hAnsi="Times New Roman" w:cs="Times New Roman"/>
          <w:sz w:val="28"/>
          <w:lang w:val="fr-FR"/>
        </w:rPr>
      </w:pPr>
      <w:r>
        <w:rPr>
          <w:rFonts w:cs="Times New Roman" w:ascii="Times New Roman" w:hAnsi="Times New Roman"/>
          <w:sz w:val="28"/>
          <w:lang w:val="fr-FR"/>
        </w:rPr>
        <w:t>Cette modification du formalisme d'entrée entraînera certainement une modification de l'algorithme, et donc du programme.</w:t>
      </w:r>
    </w:p>
    <w:p>
      <w:pPr>
        <w:pStyle w:val="Normal"/>
        <w:rPr>
          <w:rFonts w:ascii="Times New Roman" w:hAnsi="Times New Roman" w:cs="Times New Roman"/>
          <w:sz w:val="28"/>
          <w:lang w:val="fr-FR"/>
        </w:rPr>
      </w:pPr>
      <w:r>
        <w:rPr>
          <w:rFonts w:cs="Times New Roman" w:ascii="Times New Roman" w:hAnsi="Times New Roman"/>
          <w:sz w:val="28"/>
          <w:lang w:val="fr-FR"/>
        </w:rPr>
        <w:t>Notre second but est d'optimiser le programme de transformation en modèles DEVS. Il peut s'agir dans ce cas de faire passer toutes les mémoires en dynamique, d'identifier puis éviter tous les calculs répétitifs.</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Corpsdetexte2"/>
        <w:rPr>
          <w:sz w:val="28"/>
        </w:rPr>
      </w:pPr>
      <w:r>
        <w:rPr>
          <w:sz w:val="28"/>
        </w:rPr>
        <w:t>- Modifications du programme qui sert d’entrée au programme pour le faire correspondre à des exigences d'utilisation beaucoup plus développées.</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 xml:space="preserve">Le programme EdCausal (pour édition d'un graphe causal) est incomplet dans bien des sens : </w:t>
      </w:r>
    </w:p>
    <w:p>
      <w:pPr>
        <w:pStyle w:val="Normal"/>
        <w:rPr>
          <w:rFonts w:ascii="Times New Roman" w:hAnsi="Times New Roman" w:cs="Times New Roman"/>
          <w:sz w:val="28"/>
          <w:lang w:val="fr-FR"/>
        </w:rPr>
      </w:pPr>
      <w:r>
        <w:rPr>
          <w:rFonts w:cs="Times New Roman" w:ascii="Times New Roman" w:hAnsi="Times New Roman"/>
          <w:sz w:val="28"/>
          <w:lang w:val="fr-FR"/>
        </w:rPr>
        <w:t>* Expressivité insuffisante</w:t>
      </w:r>
    </w:p>
    <w:p>
      <w:pPr>
        <w:pStyle w:val="Normal"/>
        <w:rPr>
          <w:rFonts w:ascii="Times New Roman" w:hAnsi="Times New Roman" w:cs="Times New Roman"/>
          <w:sz w:val="28"/>
          <w:lang w:val="fr-FR"/>
        </w:rPr>
      </w:pPr>
      <w:r>
        <w:rPr>
          <w:rFonts w:cs="Times New Roman" w:ascii="Times New Roman" w:hAnsi="Times New Roman"/>
          <w:sz w:val="28"/>
          <w:lang w:val="fr-FR"/>
        </w:rPr>
        <w:t>* Peu de souplesse d'emploi</w:t>
      </w:r>
    </w:p>
    <w:p>
      <w:pPr>
        <w:pStyle w:val="Normal"/>
        <w:rPr>
          <w:rFonts w:ascii="Times New Roman" w:hAnsi="Times New Roman" w:cs="Times New Roman"/>
          <w:sz w:val="28"/>
          <w:lang w:val="fr-FR"/>
        </w:rPr>
      </w:pPr>
      <w:r>
        <w:rPr>
          <w:rFonts w:cs="Times New Roman" w:ascii="Times New Roman" w:hAnsi="Times New Roman"/>
          <w:sz w:val="28"/>
          <w:lang w:val="fr-FR"/>
        </w:rPr>
        <w:t>Ce programme est l'interface a laquelle les experts de la Sollac auront affaire. Il se doit donc d’être souple d'utilisation, intuitif, il lui faut une aide en ligne.</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Corpsdetexte2"/>
        <w:rPr>
          <w:sz w:val="28"/>
        </w:rPr>
      </w:pPr>
      <w:r>
        <w:rPr>
          <w:sz w:val="28"/>
        </w:rPr>
        <w:t>- Résolution locale des futurs problèmes causés par des modifications probables en amont et en aval de mon travail.</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Normal"/>
        <w:rPr>
          <w:rFonts w:ascii="Times New Roman" w:hAnsi="Times New Roman" w:cs="Times New Roman"/>
          <w:sz w:val="28"/>
          <w:lang w:val="fr-FR"/>
        </w:rPr>
      </w:pPr>
      <w:r>
        <w:rPr>
          <w:rFonts w:cs="Times New Roman" w:ascii="Times New Roman" w:hAnsi="Times New Roman"/>
          <w:sz w:val="28"/>
          <w:lang w:val="fr-FR"/>
        </w:rPr>
        <w:t>Etant donné que nous travaillons en chaîne, c'est à dire que chacun reçoit le travail d'un autre, applique ses modifications, et renvoie au suivant, toute modification d'une quelconque des parties peut impliquer la modification des programmes des autres parties. Ce problème devra être traité au fur et à mesure des modifications.</w:t>
      </w:r>
    </w:p>
    <w:p>
      <w:pPr>
        <w:pStyle w:val="Normal"/>
        <w:rPr>
          <w:rFonts w:ascii="Times New Roman" w:hAnsi="Times New Roman" w:cs="Times New Roman"/>
          <w:sz w:val="28"/>
          <w:lang w:val="fr-FR"/>
        </w:rPr>
      </w:pPr>
      <w:r>
        <w:rPr>
          <w:rFonts w:cs="Times New Roman" w:ascii="Times New Roman" w:hAnsi="Times New Roman"/>
          <w:sz w:val="28"/>
          <w:lang w:val="fr-FR"/>
        </w:rPr>
      </w:r>
    </w:p>
    <w:p>
      <w:pPr>
        <w:pStyle w:val="Heading3"/>
        <w:ind w:right="1062" w:hanging="0"/>
        <w:rPr>
          <w:rFonts w:ascii="Times New Roman" w:hAnsi="Times New Roman" w:cs="Times New Roman"/>
          <w:sz w:val="28"/>
          <w:lang w:val="fr-FR"/>
        </w:rPr>
      </w:pPr>
      <w:r>
        <w:rPr>
          <w:rFonts w:cs="Times New Roman"/>
          <w:sz w:val="28"/>
          <w:lang w:val="fr-FR"/>
        </w:rPr>
      </w:r>
    </w:p>
    <w:p>
      <w:pPr>
        <w:pStyle w:val="Heading3"/>
        <w:ind w:right="1062" w:hanging="0"/>
        <w:rPr/>
      </w:pPr>
      <w:r>
        <w:rPr/>
      </w:r>
    </w:p>
    <w:p>
      <w:pPr>
        <w:pStyle w:val="Heading3"/>
        <w:ind w:right="1062" w:hanging="0"/>
        <w:rPr/>
      </w:pPr>
      <w:r>
        <w:rPr/>
      </w:r>
    </w:p>
    <w:p>
      <w:pPr>
        <w:pStyle w:val="Heading3"/>
        <w:ind w:right="1062" w:hanging="0"/>
        <w:rPr/>
      </w:pPr>
      <w:r>
        <w:rPr/>
      </w:r>
    </w:p>
    <w:p>
      <w:pPr>
        <w:pStyle w:val="Heading3"/>
        <w:ind w:right="1062" w:hanging="0"/>
        <w:rPr/>
      </w:pPr>
      <w:r>
        <w:rPr/>
      </w:r>
    </w:p>
    <w:p>
      <w:pPr>
        <w:pStyle w:val="Heading3"/>
        <w:ind w:right="1062" w:hanging="0"/>
        <w:rPr/>
      </w:pPr>
      <w:r>
        <w:rPr/>
        <w:t>IV     Bibliographie</w:t>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4"/>
          <w:lang w:val="fr-FR"/>
        </w:rPr>
      </w:pPr>
      <w:r>
        <w:rPr>
          <w:rFonts w:cs="Times New Roman" w:ascii="Times New Roman" w:hAnsi="Times New Roman"/>
          <w:sz w:val="24"/>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BUCHANAN &amp; SHORTLIFFE, 1984; rulebased expert systems : the mycin experiment of the stanford heuristic programming project ; Reading, Massachusetts ; addison Wesley.</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Arnold H. BUSS; Modeling with event graphs; article ; Operations Research departement, naval postgraduate school, Monterey, USA</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DAVIS R. &amp; HAMSCHER (1988)  ; Model-based reasoning : troubleshooting.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In shrobe, H.E, editor, Exploring artificial intelligence pp 297 - 346. san mateo, california, morgan kaufmann</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C. DELANNOY ; Apprendre a programmer en turbo-C; éditions Eyrolles, 1990</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Bruno. ESCUDE ; Conception et réalisation d'un simulateur hiérarchisé, modulaire et à événements discrets.; dea d'informatique et d'automatique; 1995; DIAM-IUSPIM, Avenue Escadrille Normandie Niemen, 13397 Marseille cedex 20 ,fr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Robert S. FRENCH et al.   A general method for compiling event-driven simulations; computer systems laboratory; stanford university</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Henri GARRETA ; C: langage, bibliothèque, applications  ;  intereditions 1992.</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 GIAMBIASI ; Spécifications à événements discrets de systèmes dynamiques; DIAM-IUSPIM, Avenue Escadrille Normandie Niemen, 13397 Marseille cedex 20 ,fr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 GIAMBIASI, C. FRYDMAN ; Modélisation et simulation à événements discrets de systèmes dynamiques à trajectoires d'entrée-sortie linéaires.</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DIAM-IUSPIM, Avenue Escadrille Normandie Niemen, 13397 Marseille cedex 20 ,fr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N. GIAMBIASI, C. FRYDMAN, B. ESCUDE ; Hierarchical/Multi-view modeling and simulation ; DIAM-IUSPIM, Avenue Escadrille Normandie Niemen, 13397 Marseille cedex 20 ,france</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B.W KERNIGHAN,  D.M RITCHIE ; Le langage C; éditions Masson, paris; édition prentice hall, london ; 1992</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Jonathan S. OSTROFF; formal methods for specification and design of real-time safety critical systems; Dep. of computer science, york university, 4700 keele street, north york, ontario, canada</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Ernest H. PAGE, jr.    Simulation modeling methodology : Principles and etiology of decision support.</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PHD in computer science , faculty of virginia polytechnic institute and state university ,    Blacksburg,Virginia</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H. PRAEHOFER ; System theoric foundations for combined discrete-continuous system simulation. Phd, J. Kepler, University of linz, Austria, 1991</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 xml:space="preserve">         </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Bernard P. ZEIGLER  ;  Object-oriented simulation with hierarchical, modular models : intelligent agents and endomorphic systems, Academic press 1990</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t>ZEIGLER B.P, 1976 ; Theory of modelling and simulation, John Wiley and sons, New york, NY</w:t>
      </w:r>
    </w:p>
    <w:p>
      <w:pPr>
        <w:pStyle w:val="Normal"/>
        <w:ind w:right="1062" w:hanging="0"/>
        <w:rPr>
          <w:rFonts w:ascii="Times New Roman" w:hAnsi="Times New Roman" w:cs="Times New Roman"/>
          <w:sz w:val="28"/>
          <w:lang w:val="fr-FR"/>
        </w:rPr>
      </w:pPr>
      <w:r>
        <w:rPr>
          <w:rFonts w:cs="Times New Roman" w:ascii="Times New Roman" w:hAnsi="Times New Roman"/>
          <w:sz w:val="28"/>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1062" w:hanging="0"/>
      <w:outlineLvl w:val="0"/>
    </w:pPr>
    <w:rPr>
      <w:rFonts w:ascii="Times New Roman" w:hAnsi="Times New Roman" w:cs="Times New Roman"/>
      <w:sz w:val="24"/>
      <w:lang w:val="fr-FR"/>
    </w:rPr>
  </w:style>
  <w:style w:type="paragraph" w:styleId="Heading2">
    <w:name w:val="Heading 2"/>
    <w:basedOn w:val="Normal"/>
    <w:next w:val="Normal"/>
    <w:qFormat/>
    <w:pPr>
      <w:keepNext w:val="true"/>
      <w:numPr>
        <w:ilvl w:val="1"/>
        <w:numId w:val="1"/>
      </w:numPr>
      <w:ind w:right="1062" w:hanging="0"/>
      <w:outlineLvl w:val="1"/>
    </w:pPr>
    <w:rPr>
      <w:rFonts w:ascii="Times New Roman" w:hAnsi="Times New Roman" w:cs="Times New Roman"/>
      <w:b/>
      <w:sz w:val="24"/>
      <w:lang w:val="fr-FR"/>
    </w:rPr>
  </w:style>
  <w:style w:type="paragraph" w:styleId="Heading3">
    <w:name w:val="Heading 3"/>
    <w:basedOn w:val="Normal"/>
    <w:next w:val="Normal"/>
    <w:qFormat/>
    <w:pPr>
      <w:keepNext w:val="true"/>
      <w:numPr>
        <w:ilvl w:val="2"/>
        <w:numId w:val="1"/>
      </w:numPr>
      <w:ind w:right="1062" w:hanging="0"/>
      <w:outlineLvl w:val="2"/>
    </w:pPr>
    <w:rPr>
      <w:rFonts w:ascii="Times New Roman" w:hAnsi="Times New Roman" w:cs="Times New Roman"/>
      <w:b/>
      <w:sz w:val="36"/>
      <w:lang w:val="fr-FR"/>
    </w:rPr>
  </w:style>
  <w:style w:type="paragraph" w:styleId="Heading4">
    <w:name w:val="Heading 4"/>
    <w:basedOn w:val="Normal"/>
    <w:next w:val="Normal"/>
    <w:qFormat/>
    <w:pPr>
      <w:keepNext w:val="true"/>
      <w:numPr>
        <w:ilvl w:val="3"/>
        <w:numId w:val="1"/>
      </w:numPr>
      <w:ind w:right="1062" w:hanging="0"/>
      <w:outlineLvl w:val="3"/>
    </w:pPr>
    <w:rPr>
      <w:rFonts w:ascii="Times New Roman" w:hAnsi="Times New Roman" w:cs="Times New Roman"/>
      <w:b/>
      <w:sz w:val="24"/>
      <w:u w:val="single"/>
      <w:lang w:val="fr-FR"/>
    </w:rPr>
  </w:style>
  <w:style w:type="paragraph" w:styleId="Heading5">
    <w:name w:val="Heading 5"/>
    <w:basedOn w:val="Normal"/>
    <w:next w:val="Normal"/>
    <w:qFormat/>
    <w:pPr>
      <w:keepNext w:val="true"/>
      <w:numPr>
        <w:ilvl w:val="4"/>
        <w:numId w:val="1"/>
      </w:numPr>
      <w:ind w:right="1062" w:hanging="0"/>
      <w:outlineLvl w:val="4"/>
    </w:pPr>
    <w:rPr>
      <w:rFonts w:ascii="Times New Roman" w:hAnsi="Times New Roman" w:cs="Times New Roman"/>
      <w:b/>
      <w:i/>
      <w:sz w:val="24"/>
      <w:lang w:val="fr-F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36"/>
      <w:lang w:val="fr-FR"/>
    </w:rPr>
  </w:style>
  <w:style w:type="paragraph" w:styleId="Heading7">
    <w:name w:val="Heading 7"/>
    <w:basedOn w:val="Normal"/>
    <w:next w:val="Normal"/>
    <w:qFormat/>
    <w:pPr>
      <w:keepNext w:val="true"/>
      <w:numPr>
        <w:ilvl w:val="6"/>
        <w:numId w:val="1"/>
      </w:numPr>
      <w:ind w:right="1062" w:hanging="0"/>
      <w:outlineLvl w:val="6"/>
    </w:pPr>
    <w:rPr>
      <w:rFonts w:ascii="Times New Roman" w:hAnsi="Times New Roman" w:cs="Times New Roman"/>
      <w:b/>
      <w:sz w:val="28"/>
      <w:lang w:val="fr-FR"/>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62" w:hanging="0"/>
    </w:pPr>
    <w:rPr>
      <w:rFonts w:ascii="Times New Roman" w:hAnsi="Times New Roman" w:cs="Times New Roman"/>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sz w:val="24"/>
      <w:lang w:val="fr-FR"/>
    </w:rPr>
  </w:style>
  <w:style w:type="paragraph" w:styleId="Corpsdetexte3">
    <w:name w:val="Corps de texte 3"/>
    <w:basedOn w:val="Normal"/>
    <w:qFormat/>
    <w:pPr>
      <w:ind w:right="1062" w:hanging="0"/>
    </w:pPr>
    <w:rPr>
      <w:rFonts w:ascii="Times New Roman" w:hAnsi="Times New Roman" w:cs="Times New Roman"/>
      <w:sz w:val="28"/>
      <w:lang w:val="fr-FR"/>
    </w:rPr>
  </w:style>
  <w:style w:type="paragraph" w:styleId="Normalsansretrait">
    <w:name w:val="Normal sans retrait"/>
    <w:basedOn w:val="Normal"/>
    <w:qFormat/>
    <w:pPr>
      <w:keepLines/>
      <w:spacing w:lineRule="exact" w:line="240" w:before="240" w:after="0"/>
      <w:jc w:val="both"/>
    </w:pPr>
    <w:rPr>
      <w:rFonts w:ascii="Tms Rmn;Times New Roman" w:hAnsi="Tms Rmn;Times New Roman" w:cs="Tms Rmn;Times New Roman"/>
      <w:sz w:val="24"/>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1T17:29:00Z</dcterms:created>
  <dc:creator>luc</dc:creator>
  <dc:description/>
  <dc:language>en-US</dc:language>
  <cp:lastModifiedBy>DIAM</cp:lastModifiedBy>
  <dcterms:modified xsi:type="dcterms:W3CDTF">1998-10-27T09:04:00Z</dcterms:modified>
  <cp:revision>7</cp:revision>
  <dc:subject/>
  <dc:title>Definition du sujet de recherche</dc:title>
</cp:coreProperties>
</file>