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strologie</w:t>
      </w:r>
    </w:p>
    <w:p>
      <w:pPr>
        <w:pStyle w:val="Normal"/>
        <w:bidi w:val="0"/>
        <w:jc w:val="both"/>
        <w:rPr/>
      </w:pPr>
      <w:r>
        <w:rPr/>
      </w:r>
    </w:p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4253"/>
      </w:tblGrid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tr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éta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err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uleu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riét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Solei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Diaman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Jaune ?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e dimanche est propice aux affaires d'argen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Topaz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et aux relations fructueus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a Foi &lt;&gt; l'Orgueil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u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rgen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Perl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e lundi est propice aux voyages maritim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'Espérance &lt;&gt; l'Avaric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Mar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F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Rubi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Mars inspire les combat guerrier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a Force &lt;&gt; laColèr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Mercur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Vif-Argen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Opal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Gri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e mercredi est propice au commerc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(Mercure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et aux messager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a Prudence &lt;&gt; la Pares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Jupit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Etai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Améthyst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Bleu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e jeudi est propice à la guéris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planète du succès et de la bonne fortu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a Justice &lt;&gt; l'Envi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Vénu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Cuivr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Emeraud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Ver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e vendredi est propice à l'amour et à ses plaisir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a Charité &lt;&gt; la Luxur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Saturn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Plomb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Onyx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Noir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e samedi est propice aux travaux de construction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et à toute activité exigeant stabilité et/ou lenteu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/>
              <w:t>la Tempérance &lt;&gt; la Gourmandis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évrier</w:t>
      </w:r>
      <w:r>
        <w:rPr/>
        <w:t>: mois des purifications, associé au bouleau et au feu</w:t>
      </w:r>
    </w:p>
    <w:p>
      <w:pPr>
        <w:pStyle w:val="Normal"/>
        <w:bidi w:val="0"/>
        <w:jc w:val="both"/>
        <w:rPr/>
      </w:pPr>
      <w:r>
        <w:rPr/>
        <w:tab/>
        <w:t>mois des morts (dernier mois de l'année) et de l'expiation chez les romains</w:t>
      </w:r>
    </w:p>
    <w:p>
      <w:pPr>
        <w:pStyle w:val="Normal"/>
        <w:bidi w:val="0"/>
        <w:jc w:val="both"/>
        <w:rPr/>
      </w:pPr>
      <w:r>
        <w:rPr/>
        <w:tab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tellations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Sagittaire : durant la Guerre des Gaules (de César), les Sagittarii étaient les archers crêtois, intégrés à l'infanterie auxiliaire légère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64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