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monstres dans le mond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CHAINES DE MILEKEY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* Une colonie de geants du froid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   </w:t>
      </w:r>
      <w:r>
        <w:rPr>
          <w:rFonts w:eastAsia="Arial" w:cs="Arial" w:ascii="Arial" w:hAnsi="Arial"/>
          <w:color w:val="000000"/>
          <w:lang w:val="fr-FR"/>
        </w:rPr>
        <w:t>accompagnes de quelques dragons blanc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* Une creature surpuissante aux grandes capacites liees au froid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* quelques monstres classiques dans les endroits tres froid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* Quelques familles de dragons blanc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C'est une zone sauvage non civilisée. Les monstres y sont donc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relativement nombreux. La creature puissante empeche le passag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vers l'autre coté des montagne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DE L'AUTRE COTE DES CHAINES DE MILEKEY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* Des dragons de gemmes, cristaux, etc.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* Pas mal de dragons psi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* Les dragons psi sont immunises aux effets des tempetes de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cristaux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* Ils protegent la zone de toute entree intempestive car c'es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 </w:t>
      </w:r>
      <w:r>
        <w:rPr>
          <w:rFonts w:eastAsia="Arial" w:cs="Arial" w:ascii="Arial" w:hAnsi="Arial"/>
          <w:color w:val="000000"/>
          <w:lang w:val="fr-FR"/>
        </w:rPr>
        <w:t>le lieu de repos des leurs (cimetierre des dragons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Ils ont autorisés les nains a venir seulement dans quelque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 </w:t>
      </w:r>
      <w:r>
        <w:rPr>
          <w:rFonts w:eastAsia="Arial" w:cs="Arial" w:ascii="Arial" w:hAnsi="Arial"/>
          <w:color w:val="000000"/>
          <w:lang w:val="fr-FR"/>
        </w:rPr>
        <w:t xml:space="preserve">endroits deserts. Et ce seulement apres l'epreuve extraordinaire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qu'ils ont faite passer a dumathar engelwood et qu'il a reussi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* On rencontre aussi tous les monstres liés au cristal ou aux gemme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OUS LA MOUSS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* On ne rencontre pas des monstres que dans la zone d'obscurité,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    </w:t>
      </w:r>
      <w:r>
        <w:rPr>
          <w:rFonts w:eastAsia="Arial" w:cs="Arial" w:ascii="Arial" w:hAnsi="Arial"/>
          <w:color w:val="000000"/>
          <w:lang w:val="fr-FR"/>
        </w:rPr>
        <w:t>on en rencontre aussi sous la mouss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* Il existe de nombreux tunnels qui conduisent a la surface. Ce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tunnels debouchent pour la majorité sur la zone obscure, mais certain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debouchent sur le monde lumineux. Les sorties sont ouvertes a tout le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monde, elles ne sont pas gardees. La majorité debouche dans des lieux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relativement eloignes de la civilisatio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* Y vivent les creatures malefiques, monstres en tout genre aimant la nuit,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   </w:t>
      </w:r>
      <w:r>
        <w:rPr>
          <w:rFonts w:eastAsia="Arial" w:cs="Arial" w:ascii="Arial" w:hAnsi="Arial"/>
          <w:color w:val="000000"/>
          <w:lang w:val="fr-FR"/>
        </w:rPr>
        <w:t>creatures troglodites, etc..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* 2 villes s'y sont meme developpees. elles sont munies d'un commerce,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de monnaie (la meme qu'a l'exterieur). Des cultures de champignon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apportent la subsistance . L'elevage et l'enlevement des personne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garees apportent la viande. Mais c'est en majorite de la creatur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malefique qui mange de la creature malefiqu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* Des tunnels secrets arrivent jusqu'a ce reseau sous terrain et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menent qui royaume drow. On n'a plus entendu parler des drows depuis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lusieurs siecles. Ils sont tres tres profond sous la croute terrestr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es tunnels menant a leur monde restent cependant tres bien entretenus,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Ils sont proteges par des pieges magiques et non magique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N FAIT, les drows croient que la guerre n'est pas encore fini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Les quelques rares survivants de l'ancienne guerre se sont enfermés la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dedans avec la ferme intention de ne plus jamais en sortir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Lolth a encouragé la peur de sortir dans le monde exterieur car la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eur est puissante et motivant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Ca fait donc 35000 ans que les drows se developpent, se preparent a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guerre. Ils ont gardes certains des secrets magiques de l'ancienn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epoque.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E DESER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* Il faut s'enfoncer de 1000 ou 2000 km dans le desert pour commencer a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rencontrer des monstres du desert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Dans le desert profond, on trouvera des versions agrandies des monstres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du desert. HD *2, taille *2, etc... Depuis des millenaires, les creatures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du desert ont eu le temps de s'adapter, de grandir. Elles ont plein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d'espace, plein de bouffe, plein de sable.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* La cite perdue d'al akbar (verifier si c'est bien le nom dan le fichi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urnasse) est une ancienne cite arab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lle est située elle aussi en bordure du desert, mais a plus de 50 000 km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de mishra. Donc trop loin pour les gens normaux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vie y existe encore. Les gens y ont une vie tres liee au desert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agie et le mode de vie y sont ceux d'al quadim (le supplement)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Il n'y a aucun contact avec mishra et les autres villes car chacun ignor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'existence de l'autre ou du moins en doute, meme si certains texte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arlent de l'autre cité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distance est simplement trop grande!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ES PLAINE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zone de plaine est civilisée et on y rencontrera donc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que tres peu de monstre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E GRAND BLEU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sur les cotes, c'est assez calme, cependant si on s'enfonce a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'interieur des mers, les monstres marins commencent a apparaitr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En zone de mer profonde, on rencontrera des versions augmentees de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monstres marins, HD*2, taille *2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MARAI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Il n'y a qu'une seule zone de marais. Elle se trouve sur la cote sud de la mer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On les appelle les marais de la melancolie. De puissants residus de melancoli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y resident. Ces residus ne sont pas magiques mais plutot de type psioniqu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Une sensibilité aux emanations psi dans cette zone plongera le psi en catatonie.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Il restera dans cette catatonie jusqu'a la mort a moins que d'autres arrivent a l'e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ortir par un sort d'apaisement, par la douleur physique, un moyen quelconqu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mais puissant de remonter le moral. Une delivrance de la malediction ne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fonctionnera pas, non plus qu'un heal. Un sort d'oubli peut aussi arriver a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'en sortir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e moral de toute personne s'aventurant dans ces marais baisse de 1 point pa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jour. Lorsqu'il atteint 0, la personne s'arette et ne bouge plus jusqu'a la mort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Seuls des monstres totalement dénués d'esprit hantent ces lieux.Des mort-vivant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de type fantome ou autre ghast  s'y trouvent en grand nombre. Ce sont les ame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des habitants de ces lieux qui se sont vus enfermés la pendant la grande guerr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 xml:space="preserve">Ils ont vu leur mort arriver petit a petit. Leur desespoir a petit a petit marqué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es lieux de son empreinte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