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left="1008" w:hanging="1008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é*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ésu#M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left="1008" w:hanging="100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1-02</w:t>
        <w:tab/>
        <w:t>Armurier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left="1008" w:hanging="100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-20</w:t>
        <w:tab/>
        <w:t>Aucun talent de quelque intérêt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left="1008" w:hanging="100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1-22</w:t>
        <w:tab/>
        <w:t>Bi@e@illi«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left="1008" w:hanging="100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3-25</w:t>
        <w:tab/>
        <w:t>Charretierfexportatouf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left="1008" w:hanging="100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-29</w:t>
        <w:tab/>
        <w:t>Chas»urtpècheur (à la ligne)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left="1008" w:hanging="100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-31</w:t>
        <w:tab/>
        <w:t>Constructeur de navires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left="1008" w:hanging="100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-U</w:t>
        <w:tab/>
        <w:t>Ebénistoisculpteur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left="1008" w:hanging="100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-39</w:t>
        <w:tab/>
        <w:t>Elevour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left="1008" w:hanging="100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-42</w:t>
        <w:tab/>
        <w:t>Enlumineuripeintre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left="1008" w:hanging="100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-44</w:t>
        <w:tab/>
        <w:t>Fabricant d'arcs/de flèches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left="1008" w:hanging="100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5-50</w:t>
        <w:tab/>
        <w:t>Fermiertjardinier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left="1008" w:hanging="100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1-56</w:t>
        <w:tab/>
        <w:t>Garde forestier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left="1008" w:hanging="100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7-59</w:t>
        <w:tab/>
        <w:t>Joueur professionnel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left="1008" w:hanging="100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0-62</w:t>
        <w:tab/>
        <w:t>Maçonicharpentier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left="1008" w:hanging="100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3@</w:t>
        <w:tab/>
        <w:t>Marchand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left="1008" w:hanging="100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6-U</w:t>
        <w:tab/>
        <w:t>Maroquinieritanneur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left="1008" w:hanging="100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9-71</w:t>
        <w:tab/>
        <w:t>Matelot (eau douce ou Salée)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left="1008" w:hanging="100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2-73</w:t>
        <w:tab/>
        <w:t>Mineur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left="1008" w:hanging="100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4-75</w:t>
        <w:tab/>
        <w:t>Navigateur (eau douce ou-salée)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left="1008" w:hanging="100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6-79</w:t>
        <w:tab/>
        <w:t>Pécheur (au filet)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left="1008" w:hanging="100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0-94</w:t>
        <w:tab/>
        <w:t>Retirer deux fois en ignorant ce résultat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left="1008" w:hanging="100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5-97</w:t>
        <w:tab/>
        <w:t>Tailleuritisserand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left="1008" w:hanging="100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type w:val="nextPage"/>
      <w:pgSz w:w="11906" w:h="16838"/>
      <w:pgMar w:left="1440" w:right="125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