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ohann : guerrier</w:t>
      </w:r>
    </w:p>
    <w:p>
      <w:pPr>
        <w:pStyle w:val="Normal"/>
        <w:rPr/>
      </w:pPr>
      <w:r>
        <w:rPr/>
        <w:t>Gor : barbare</w:t>
      </w:r>
    </w:p>
    <w:p>
      <w:pPr>
        <w:pStyle w:val="Normal"/>
        <w:rPr/>
      </w:pPr>
      <w:r>
        <w:rPr/>
        <w:t>Len : moine</w:t>
      </w:r>
    </w:p>
    <w:p>
      <w:pPr>
        <w:pStyle w:val="Normal"/>
        <w:rPr/>
      </w:pPr>
      <w:r>
        <w:rPr/>
        <w:t>Vert de gris : mage</w:t>
      </w:r>
    </w:p>
    <w:p>
      <w:pPr>
        <w:pStyle w:val="Normal"/>
        <w:rPr/>
      </w:pPr>
      <w:r>
        <w:rPr/>
        <w:t>Sagda : voleuse</w:t>
      </w:r>
    </w:p>
    <w:p>
      <w:pPr>
        <w:pStyle w:val="Normal"/>
        <w:rPr/>
      </w:pPr>
      <w:r>
        <w:rPr/>
      </w:r>
    </w:p>
    <w:p>
      <w:pPr>
        <w:pStyle w:val="Normal"/>
        <w:rPr/>
      </w:pPr>
      <w:r>
        <w:rPr/>
      </w:r>
    </w:p>
    <w:p>
      <w:pPr>
        <w:pStyle w:val="Normal"/>
        <w:rPr/>
      </w:pPr>
      <w:r>
        <w:rPr/>
      </w:r>
    </w:p>
    <w:p>
      <w:pPr>
        <w:pStyle w:val="Normal"/>
        <w:rPr/>
      </w:pPr>
      <w:r>
        <w:rPr/>
      </w:r>
    </w:p>
    <w:p>
      <w:pPr>
        <w:pStyle w:val="Normal"/>
        <w:rPr/>
      </w:pPr>
      <w:r>
        <w:rPr/>
        <w:t>Le Tit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 soleil de plomb les écrasait sous son poids depuis plusieurs heures. Ils étaient dans un désert qui s’étendait à perte de vue dans toutes les directions. Cela faisait maintenant 3 jours qu’ils marchaient en direction de ce point lumineux à l’horizon. La lumière était la tout le temps, ne cessant jamais de les écraser. Aucune nuit ne venait leur apporter sa fraîcheur. Ils marchaient, désespérément, avec lassitude, souffrant d’une soif torturante, les pieds ensanglantés par le sable rugueux, les lèvres désespérément sèches, ils marchaient comme des automates, avançaient, grappillaient les mètres les uns après les autres . Au début, lorsque l’un d’entre eux tombait d’épuisement, ils l’aidaient, le soutenaient, voire le portaient pendant quelques minutes, mais maintenant, chacun avançait a son rythme, obsédé par l’idée de sa survie, obsédé par ce point a l’horizon, une sorte de lumière qui leur apportait le calme et l’espoir.</w:t>
      </w:r>
    </w:p>
    <w:p>
      <w:pPr>
        <w:pStyle w:val="Normal"/>
        <w:rPr/>
      </w:pPr>
      <w:r>
        <w:rPr/>
      </w:r>
    </w:p>
    <w:p>
      <w:pPr>
        <w:pStyle w:val="Normal"/>
        <w:rPr/>
      </w:pPr>
      <w:r>
        <w:rPr/>
        <w:t>Il leur était arrivé la plus étrange des choses, ils marchaient sur la route reliant Seria a Tull lorsque un « trou » - parce qu’aucun terme ne pourrait mieux décrire cette chose - était passé sous eux, les entraînant dans une chute vertigineuse le long d’une sorte de boyau lumineux. En touchant le bord de ce boyau, ils s’étaient tous retrouvés ensemble dans un océan, puis avaient été « tués » par ce qui semblait être un homme, puis étaient « montés au paradis », où, après de nombreuses palabres avec ce qui semblait être un dieu, avaient étés renvoyés sur terre comme « Héros ».</w:t>
      </w:r>
    </w:p>
    <w:p>
      <w:pPr>
        <w:pStyle w:val="Normal"/>
        <w:rPr/>
      </w:pPr>
      <w:r>
        <w:rPr/>
      </w:r>
    </w:p>
    <w:p>
      <w:pPr>
        <w:pStyle w:val="Normal"/>
        <w:rPr/>
      </w:pPr>
      <w:r>
        <w:rPr/>
        <w:t xml:space="preserve">Lohann, Chef du groupe, n’y comprenait rien, et il n’aimait pas ne rien comprendre à une situation. Mais d’après ce qu’il avait pu observer, ils ne se trouvaient plus dans leur monde d’origine, ici, il semblait faire jour tout le temps, ils étaient des Héros, quoique ce terme put désigner, et ils étaient en train de mourir de soif. Il s’arrêta quelques secondes, pour se reposer. Il promena son regard sur ses compagnons, situés derrière lui, leur groupe s’étendant sur plus d’un kilomètre.  A quelques centaines de mètres, venait Gor, le barbare, plus qu’un compagnon d’aventure, il était un ami d’enfance. Gor était né dans les contrées arides du nord. Il possédait l’agilité, la force, la rapidité, et l’expertise des armes. Ils s’étaient connu à l’école de guerre, ou ils étaient frères de sang . Apres la fin de leur formation, ils avaient décidé de partir ensemble à l’aventure. Sa musculature habituellement impressionnante semblait encore plus développée que d’ordinaire. </w:t>
      </w:r>
    </w:p>
    <w:p>
      <w:pPr>
        <w:pStyle w:val="Normal"/>
        <w:ind w:left="90" w:hanging="0"/>
        <w:rPr/>
      </w:pPr>
      <w:r>
        <w:rPr/>
        <w:t>__ Bizarre, remarque Lohann en passant. Le manque d’eau aurait plutôt tendance a assécher nos corps.  Encore une chose étrange à mettre de coté pour plus tard, soupira-t-il .</w:t>
      </w:r>
    </w:p>
    <w:p>
      <w:pPr>
        <w:pStyle w:val="Normal"/>
        <w:ind w:left="90" w:hanging="0"/>
        <w:rPr/>
      </w:pPr>
      <w:r>
        <w:rPr/>
      </w:r>
    </w:p>
    <w:p>
      <w:pPr>
        <w:pStyle w:val="Normal"/>
        <w:ind w:left="90" w:hanging="0"/>
        <w:rPr/>
      </w:pPr>
      <w:r>
        <w:rPr/>
        <w:t>Habitué aux conditions extrêmes, Gor le barbare semblait être celui qui souffrait le moins des conditions extrêmes dans lesquelles ils se trouvaient depuis approximativement 3 jours . En effet, il était difficile d’estimer le passage du temps puisque le soleil ne semblait pas décidé à se coucher.  Il était maintenant parfaitement concentré sur sa survie, récitait le mantra de vaillance plusieurs fois par jour, respirait avec ses pas. Il semblait en complète union avec la marche, oubliant la chaleur, la lumière, sa fatigue, sa soif, sa douleur. Il marmonnait ces paroles millénaires qui redonnent de la force de plus en plus souvent maintenant. Lohann savait que leur groupe ne tiendrait plus très longtemps.</w:t>
      </w:r>
    </w:p>
    <w:p>
      <w:pPr>
        <w:pStyle w:val="Normal"/>
        <w:ind w:left="90" w:hanging="0"/>
        <w:rPr/>
      </w:pPr>
      <w:r>
        <w:rPr/>
      </w:r>
    </w:p>
    <w:p>
      <w:pPr>
        <w:pStyle w:val="Normal"/>
        <w:ind w:left="90" w:hanging="0"/>
        <w:rPr/>
      </w:pPr>
      <w:r>
        <w:rPr/>
        <w:t>Derrière Gor, venait Len, le moine. Habituellement souriant et enjoué, celui-ci était plongé depuis plusieurs heures dans un mutisme inquiétant. Il semblait pourtant paisible.</w:t>
      </w:r>
    </w:p>
    <w:p>
      <w:pPr>
        <w:pStyle w:val="Normal"/>
        <w:ind w:left="90" w:hanging="0"/>
        <w:rPr/>
      </w:pPr>
      <w:r>
        <w:rPr/>
      </w:r>
    </w:p>
    <w:p>
      <w:pPr>
        <w:pStyle w:val="Normal"/>
        <w:ind w:left="90" w:hanging="0"/>
        <w:rPr/>
      </w:pPr>
      <w:r>
        <w:rPr/>
      </w:r>
    </w:p>
    <w:p>
      <w:pPr>
        <w:pStyle w:val="Normal"/>
        <w:ind w:left="90" w:hanging="0"/>
        <w:rPr/>
      </w:pPr>
      <w:r>
        <w:rPr/>
        <w:t>Sagda venait loin derriere. Elle était a l’arret, assise, en train d’observer ses pieds ensanglantés.</w:t>
      </w:r>
    </w:p>
    <w:p>
      <w:pPr>
        <w:pStyle w:val="Normal"/>
        <w:ind w:left="90" w:hanging="0"/>
        <w:rPr/>
      </w:pPr>
      <w:r>
        <w:rPr/>
      </w:r>
    </w:p>
    <w:p>
      <w:pPr>
        <w:pStyle w:val="Normal"/>
        <w:ind w:left="90" w:hanging="0"/>
        <w:rPr/>
      </w:pPr>
      <w:r>
        <w:rPr/>
        <w:t>Vert de gris se devinait au loin. Il était celui du groupe qui avait le premier commencé à atteindre cet état d’épuisement qu’ils ressentaient tous maintenant. Il ne tiendrait plus longtemps. Il serait certainement le premier à mourir.</w:t>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1:59:00Z</dcterms:created>
  <dc:creator>Fiston</dc:creator>
  <dc:description/>
  <dc:language>en-US</dc:language>
  <cp:lastModifiedBy>Fiston</cp:lastModifiedBy>
  <dcterms:modified xsi:type="dcterms:W3CDTF">2003-04-09T23:02:00Z</dcterms:modified>
  <cp:revision>5</cp:revision>
  <dc:subject/>
  <dc:title/>
</cp:coreProperties>
</file>