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BERDUS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ge 78  " L'aventure dans les royaumes oubli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appel : 56 000 habitants, la dame silencieuse dirige (barde 26)</w:t>
      </w:r>
    </w:p>
    <w:p>
      <w:pPr>
        <w:pStyle w:val="Normal"/>
        <w:rPr>
          <w:sz w:val="24"/>
        </w:rPr>
      </w:pPr>
      <w:r>
        <w:rPr>
          <w:sz w:val="24"/>
        </w:rPr>
        <w:t>Grosse ecole de bardes</w:t>
      </w:r>
    </w:p>
    <w:p>
      <w:pPr>
        <w:pStyle w:val="Normal"/>
        <w:rPr>
          <w:sz w:val="24"/>
        </w:rPr>
      </w:pPr>
      <w:r>
        <w:rPr>
          <w:sz w:val="24"/>
        </w:rPr>
        <w:t>Evidemment, plusieurs guildes de voleurs tolérées (source d'informati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emples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ubis : 7 clercs vivants + 8 novic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iv 4,4,3,3,2,1,1  + 8 novi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s : Temple intact : miraculeusement épargn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3 clercs et 24 novic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iv : 13,8,8,8,8,7,7,6,6,5,5,4,4,2,2,2,1,1,1,1,1,1,1 + 24 novi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sis : 8 clercs + 3 novic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iv : 14,8,8,7,6,6,5,5 + 3 novi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eker : 1 clerc Niv 1, 2 novic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eth : Temple intact, sous terre au dehors de la ville (sous une ferme abandonnée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2 clercs, 28 novices</w:t>
      </w:r>
    </w:p>
    <w:p>
      <w:pPr>
        <w:pStyle w:val="Normal"/>
        <w:ind w:firstLine="708"/>
        <w:rPr/>
      </w:pPr>
      <w:r>
        <w:rPr>
          <w:sz w:val="24"/>
        </w:rPr>
        <w:tab/>
        <w:t>Niv : 22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>2* 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4*7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3*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4*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6*4</w:t>
      </w:r>
    </w:p>
    <w:p>
      <w:pPr>
        <w:pStyle w:val="Normal"/>
        <w:rPr/>
      </w:pPr>
      <w:r>
        <w:rPr>
          <w:sz w:val="24"/>
        </w:rPr>
        <w:tab/>
        <w:tab/>
        <w:tab/>
        <w:t>9*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5*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9*1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+ 28 novices</w:t>
      </w:r>
    </w:p>
    <w:p>
      <w:pPr>
        <w:pStyle w:val="Normal"/>
        <w:rPr>
          <w:sz w:val="24"/>
        </w:rPr>
      </w:pPr>
      <w:r>
        <w:rPr>
          <w:sz w:val="24"/>
        </w:rPr>
        <w:t>Shu : 4 novi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ot : 1 clerc niv 1, 3 novi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énéralité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dusk est le central du clergé de seth pour le sud. Bethann (haut pretre de seth) y vit</w:t>
      </w:r>
    </w:p>
    <w:p>
      <w:pPr>
        <w:pStyle w:val="Normal"/>
        <w:rPr>
          <w:sz w:val="24"/>
        </w:rPr>
      </w:pPr>
      <w:r>
        <w:rPr>
          <w:sz w:val="24"/>
        </w:rPr>
        <w:t>Ce temple coordonne les actions du clergé sur berdusk, sekhra, synnissephtis, et mish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apitaine de la gar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ros, bouffe de la charcuterie toute la journée, désinvolte, crache, rote, etc…</w:t>
      </w:r>
    </w:p>
    <w:p>
      <w:pPr>
        <w:pStyle w:val="Normal"/>
        <w:rPr>
          <w:sz w:val="24"/>
        </w:rPr>
      </w:pPr>
      <w:r>
        <w:rPr>
          <w:sz w:val="24"/>
        </w:rPr>
        <w:t>Organisé, professionnel, droit, plutot mal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0:18:00Z</dcterms:created>
  <dc:creator>fiston</dc:creator>
  <dc:description/>
  <dc:language>en-US</dc:language>
  <cp:lastModifiedBy>Fiston</cp:lastModifiedBy>
  <dcterms:modified xsi:type="dcterms:W3CDTF">2003-04-05T03:50:00Z</dcterms:modified>
  <cp:revision>6</cp:revision>
  <dc:subject/>
  <dc:title>BERDUSK</dc:title>
</cp:coreProperties>
</file>