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8"/>
          <w:lang w:val="fr-FR"/>
        </w:rPr>
        <w:t>l'Archipel des Embruns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Les fonds dans les 50 km aux alentours de cet archipel sont magnifiques. Il y règne une vie végétale et animale très fournie. Des poissons de toutes les couleurs. C'est encore plus fourni et beau qu'une réserve naturelle. C'est un petit paradis sur terre.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C’est un ensemble de petites îles. Les 4 habitées sont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Océane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Bleue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Noire-Ile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L’ile Interdite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Les "îliens" se déplacent d’île en île. Ils possèdent des bateaux de pêche a voile rapides et légers.</w:t>
      </w:r>
    </w:p>
    <w:p>
      <w:pPr>
        <w:pStyle w:val="Normal"/>
        <w:rPr/>
      </w:pPr>
      <w:r>
        <w:rPr>
          <w:rFonts w:cs="MS Sans Serif"/>
          <w:sz w:val="24"/>
          <w:lang w:val="fr-FR"/>
        </w:rPr>
        <w:t xml:space="preserve">Ils sont très proches de la mer (voir aquablue). </w:t>
      </w:r>
      <w:r>
        <w:rPr>
          <w:sz w:val="24"/>
          <w:lang w:val="fr-FR"/>
        </w:rPr>
        <w:t xml:space="preserve">Ils sont sympas. </w:t>
      </w:r>
      <w:r>
        <w:rPr>
          <w:rFonts w:cs="MS Sans Serif"/>
          <w:sz w:val="24"/>
          <w:lang w:val="fr-FR"/>
        </w:rPr>
        <w:t>Ils ont un très grand sens du partage et de l’accueil.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Ils ont des rituels guerriers, et de passage a l’âge d’adulte. Tous sont en excellente forme physique, sont très agiles a la pêche. Ils se battent souvent entre eux, mais dans une bonne ambiance de camaraderie.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Ils vivent en paix avec la mer, et remercient la déesse des flots de ses bienfaits.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Pas de clercs, pas de mages, pas de voleurs(mais des compétences de discrétion très répandues grâce a la pêche à la main)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Oceane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Paradisiaque, Les îliens y vivent heureux de pêche et de culture. Chacun cultive son petit bout de terrain pour ses tomates.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C’est la plus large des iles, il ya une forte végétation, des bons bouts de terre, des milliers de cocotiers.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Certains font de « l’alcool de coco », très en vogue sur les îles.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Noire-Ile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On y trouve de nombreuses forges. De ces forges sortent des armes en métal (forte concentration en fer sur l’île, ce qui lui donne cette couleur sombre qui donne son nom a l’île ).Destinées au commerce avec les hommes poissons et les tritons. Ce sont d’excellentes armes aquatiques . On y trouve les meilleurs filets( de guerre), tridents, arbalètes sous-marines, lances et toutes les armes en métal étant en usage sous l'eau. C’est le port de commerce (ca reste artisanal…).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Bleue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Composée de 6 îlots placés en cercle, un lagon est au centre. C’est la plus peuplée des « Iles » grâce a la facilité de la pêche dans le lagon.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  <w:t>L’ile Interdite</w:t>
      </w:r>
    </w:p>
    <w:p>
      <w:pPr>
        <w:pStyle w:val="Normal"/>
        <w:rPr>
          <w:rFonts w:ascii="MS Sans Serif" w:hAnsi="MS Sans Serif" w:cs="MS Sans Serif"/>
          <w:sz w:val="24"/>
          <w:lang w:val="fr-FR"/>
        </w:rPr>
      </w:pPr>
      <w:r>
        <w:rPr>
          <w:rFonts w:cs="MS Sans Serif"/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Centre </w:t>
      </w:r>
      <w:r>
        <w:rPr>
          <w:rFonts w:cs="MS Sans Serif"/>
          <w:sz w:val="24"/>
          <w:lang w:val="fr-FR"/>
        </w:rPr>
        <w:t>des Sorciers des mer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ssez fermé, ce centre forme une vingtaine de sorciers des mers qui représentent la totalité des sorciers des mers existant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La majorité est en vadrouille quelque part sur l'océan. Quelques uns restent sur l'île pour maintenir une présenc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Seuls les sorciers des mers connaissent la position de la zone de la cité engloutie (mais ils ne savent pas qu'il y a une cité engloutie dessous pour autant…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Ils comptent sur les îliens pour dissuader les étrangers de venir sur leur île. Ils les aident de temps en temps en cas de grosse tempête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Une fois par an, ils viennent pour tester ceux qui désirent entrer dans l’ordre.</w:t>
      </w:r>
    </w:p>
    <w:p>
      <w:pPr>
        <w:pStyle w:val="Normal"/>
        <w:rPr>
          <w:rFonts w:eastAsia="MS Sans Serif"/>
          <w:sz w:val="24"/>
          <w:lang w:val="fr-FR"/>
        </w:rPr>
      </w:pPr>
      <w:r>
        <w:rPr>
          <w:rFonts w:eastAsia="MS Sans Serif"/>
          <w:sz w:val="24"/>
          <w:lang w:val="fr-FR"/>
        </w:rPr>
        <w:t xml:space="preserve">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0:36:00Z</dcterms:created>
  <dc:creator/>
  <dc:description/>
  <dc:language>en-US</dc:language>
  <cp:lastModifiedBy>Fiston</cp:lastModifiedBy>
  <dcterms:modified xsi:type="dcterms:W3CDTF">2003-04-05T01:10:00Z</dcterms:modified>
  <cp:revision>5</cp:revision>
  <dc:subject/>
  <dc:title/>
</cp:coreProperties>
</file>