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HAZEL</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Hazel est un passant qui pass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 l'origine, c'est un mec degouté de la vie, de la lumiere, de ce monde de merde, de ces hypocrites, de la loi, et de tout ce bordel.</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l est parti se perdre dans le desert pour decouvrir la cité perdue d'al hazim.</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l ne l'a pas trouvée et il a érré pendant plusieurs mois dans le deser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lors qu'il avait epuisé ses reserves d'eau, il est tombé dans un trou dans le sable : il a decouvert une des bibliotheques secretes depuis longtemps abandonnée d'un mage du 5eme cercl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l a reussi assez rapidement a utiliser la magie ambiante permettant de manger, boire, comprendre, etc... (cf le scenar que j'ai deja fait). Ses nouvelles facultés lui ont permis de comprendre les bases de la magie du 5eme cercle. La source d'energie magique etant décentrée, les alentours n'ont pas eu a en souffrir.</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l est premier niveau, il veut sa revanche et ca va le conduire petit a petit a la haine et au desir de destruction. Il veut devenir roi, pouvoir executer ou torturer qui il veut, quand il veut, il veut faire les lois , faire LA loi.</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Il evoluera en meme temps que les PJ. Il serait preferable qu'il ne les rencontre pas (sinon ces couillons risquent de me le crever).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