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GOLLOUM  BAZ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 village Gnome.  Creusé dans les collines, il abrite de grandes grottes souterraines, laboratoires d'experiences bizarres et etran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3:55:00Z</dcterms:created>
  <dc:creator>Fiston</dc:creator>
  <dc:description/>
  <dc:language>en-US</dc:language>
  <cp:lastModifiedBy>Fiston</cp:lastModifiedBy>
  <dcterms:modified xsi:type="dcterms:W3CDTF">2003-04-05T03:55:00Z</dcterms:modified>
  <cp:revision>1</cp:revision>
  <dc:subject/>
  <dc:title>GOLLOUM  BAZAR</dc:title>
</cp:coreProperties>
</file>