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lan voir   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i dirig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i dirige réellemen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pul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incipaux produ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ces armé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ges not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ultes notab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uildes de voleu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outiques d'equip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repaires d'aventuri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ersonnages importa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lements remarquables de la vil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ie loca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egen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