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tes sur les bulbes de conscienc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ssendars utilisent cette drogue. Plusieurs générations en ont fait ce qu'ils sont devenus. Ils étaient anciennement humai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drogue est secrétée au centre de "bulbes mères" de la jungle qui sont des gigantesques noyeaux de 200 à 300 m de diametre reliés entre eux par des racines d'une epaisseur immense. On dirait des neurones et synapses. Chaque bulbe mère contient 100~1000 litres d'extrait concentré. Les bulbes mère vidés meurent et c'est un bulbe fils qui prend le relai plus ou - loin de la. Il lui faudra plusieurs centaines d'années pour se remplir. Parmi les milliers de bulbes, ceux qui sont des bulbes mère sont tres peu nombreux et sont differentiables par la forte concentration de vegetation de type quasi consciente autour d'eux (plantes carnivores, etc...). c'est la presence de ces plantes speciales qui indique aux dendarii les lieux ou se trouvent les bulb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ffets de la drogue diluée(1 litre d'extrait pour 50 litres d'eau pure) du bulbe de conscienc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1 intelligence et +1 sagesse)/mois jusqu'à 18+1D6 en intelligence et 18 +1D6 en sagess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res forte dépendance à l'extrait (au moins 1 fois par semaine) mais l'extrait est transportab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4 en force et -4 en con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fortifie l'esprit =&gt; developpement de capacités de mentat (à developper par enseignemen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endance a perdre la foi (capacités de clerc disparaissent peu à peu).</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apacités de magiciens disparaissent peu à peu.</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ugmentation de la longévité (*10)</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Fait disparaitre le caractere (vers un aspect purement logiqu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Hypermnésie + mémoire eidetique, photographique. Ces trois capacités a un degré tres pouss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xtrait pur tu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est dit que seule une creature ayant une ame extremement forte pourrait resiste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l'extrai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l'ame n'est pas assez forte, elle est detruit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otivation, la foi, le niveau d'experience doivent --TOUS TROIS-- etre au summum de ce qui est possible pour pouvoir reussir a y survivr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ffets de l'extrait concentré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ugmentation des capacites mentales se poursuit jusqu'a 26 en intelligence ( langages illimité, il faut quand meme les apprendre mais ca prends 10 a 12 h de discussion,  Acces aux sorts 10eme niveau rendu possible; chance d'apprentissage d'un sort 100%, pas de max au nombre de sorts, immunite sorts illusion 8e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et en Sagesse ( (+5 js,  sorts en plus 7eme,7eme (possibilite des sorts de quete), 0% d'echec, immunite aux effets affectant l'esprit et aux sorts de mort necromantiqu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as de -4 en force et en cons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ens extraordinairement augmentés. Sens normaux multiplies par 100.</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Permet de detecter les centres nerveux, les arteres de toute creatur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i utilisé dans cette optique, +6 toucher, +8d6 aux dega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emoire et esprit parfaits. equilibre parfait, immunite a tous les effe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ffectant l'espri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apacités de deduction sur-developp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lus aucune dépendance a l'extrai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