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FILAMENTS LUMINESCEN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 filaments se trouvent au plus profond du grand océa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s montent depuis le fond d'un gouffre insondab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 filaments se dirigent automatiquement sur toute creature dans leurs alentour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s sont capablesde se deployer a une vitesse foudroyante pour attraper ses cibl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 la cible est capturée par les filaments et reussit a les couper avant qu'ils l'entrainen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ns les profondeurs, elle acquiert les capacites suivante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s filaments coupés restent accrochés au corps de la cible, se repandent sur e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etit a petit, s'étendant pour le recouvrir totalemen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C 0 nature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longeon dans de l'eau necessaire journalierement (au moins 20 mi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ce et const de 18+1D6 (augmente de 1 point par semaine d'immersion dans l'ea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x de 18 + 1D4</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piration aquat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istance a la pression quelle qu'elle soit.(sauf dans le gouff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itesse de deplacement dans l'eau de 36 '' (classe 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iellissement divisé par 10.</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la cible n'arrive pas a se depetrer des filaments, ceux ci l'entrainent vers les fond, descendant de plus en plus. La pression de l'eau est de plus en plus forte, son augmentation est exponentielle, la folie des profondeurs adoucit la mort qui vient rapidement quelques dizaines de secondes avant l'explosion du corp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Si la cible arrive a resister a l'extraordinaire pression, elle arrive alors dans un lieu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beauté extreme, une ville de cristal, elle plonge dans cette ville, arrive a son centre, et est attirree dans un puit qui continue a descendre, encore et enco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escente prends 50 heures en tout avant  d'entrer dans une masse gelatineuse enorm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st un amalgame de protection dans lesquelles les ames des anciens habitants de la ville se sont refugiée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origine, la terre etait surpeuplée, certaines personnes deciderent de faire de la place car le fond des oceans lui meme etait plein. Ils creuserent le gouffre et s'installerent au fond. C'etaient des elfes marins. Ils fonderent une famil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ors des grandes guerres, les mages les plus puissants creerent un receptacle dans lequel ils pourraient stocker les ames des morts dans le but de se servir de leur puissance pour avoir une plus grande force de frappe. L'amalgame etait pseudo intelligent et recuperait automatiquement les ames des morts sur la vill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e les habitants de la ville furent detruits a distance par une des superpuissance du conflit, mais leurs ames furent instantanement absorbées par l'amalga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algame attendit des dizaines de millenaires durant. Lorsque la vie reapparut, il tenta de demander de l'aide aux personnes exterieures. Il s'apercut vite que les corps n'etaient pas assez resistants pour survivre a la pression, il deploya alors des tentacules capables de transformer les corps pour les faire accepter la pression et leur permettre de respirer naturellement sous l'eau. Mais sa puissance ne fut pas assez grande pour les transformer suffisament. Il essaie quand meme desesperemen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leviathans patrouillent la zone et attaquent avec fureur les personnes s'en approchant. Une cité sous-marine est en bordure de leur territoire. elle est composée de sorciers des mers. Ils ont appris a les evi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out bateau a la surface de leur territoire est immediatement attaqué, sauf s'il possede un leurre, c'est a dire un petit appareil a ressort (50cm fois 50cm) ressemblant a un petit bateau battant frenetiquement de ses petite rames en avancant tres rapidement et ayant la proprieté d'enerver les leviathans et de se faire poursuivre avant de se faire devorer. Si les passagers du bateau arretent celuici et se taisent, ils ont une chance de ne pas se faire reperer. Les tentatives de contact avec ces creatures ont toutes echouées.Les leviathans sont les gardiens millenaires de la cité sous marine. Comme on ne les a pas prevenus qu'ils etaient tous morts, ils continuent fidelement a proteger l'endro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la cible arrive vivante a lui, elle sera immergée dans l'amalgame. Celle ci lui demandera de la detruire pour liberer les ames qu'elle contient. Pour cela, elle lui donnera de grands pouvoirs ainsi qu'un trident legendaire recupere dans la ville (c'est celui qui lui a semblé le plus puissan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ident +5</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detection des creature marines portee 1 km, nature et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antité a volonté (concentration necessai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eut etre lance a 150m (sur et sous l'eau), revient dans la mai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mmunication avec les creature marines a volon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ugmente le charisme de la cible de 6 vis a vis des creature marin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nvocation de 1D4 creatures marines de + de 20 DV 1 fois par semain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nvocation de 2D20 creatures marines 5DV ou moins  1 fois par jou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nvocation de 1D100 creatures de 1DV ou moins a volont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nvocation d'un elementaire d'eau 24 DV 1 fois par jou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ible, une fois libéree, est libre de decider si elle doit detruire ou non l'amalga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ffets poussé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s effets normaux</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ce de 30 ( +14 toucher, +30 degats, 4 tonnes, 8 tonnes, 20(20), 160% (pour les malus sur les barreaux et herses particulierement robust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nst de 30 (+2/(+12 pour les guerriers) , 140%, comme const normale(quand on est mort, seule la vraie const compte), poison +6, regeneration 1 par roun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xterite de 30( reflexes +8, missiles +8, defensif -12)</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generation totale des PV a chaque fin de round (si tombe en negatif, c'est la const qui regenere, pas cettecapacit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C -10</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aste permanent sans vieilli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itesse de deplacement multipliée par 10 (le haste compri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munité au feu, acide et froid</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aitrise des leviatha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Vieillisement stopp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utation tres lente en leviathan (2000 ans pour la totalité du processu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istance a la pression illimité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