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entir la vie (vie m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ut : 3 points/tour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ortée : 6m/niv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one d'effet : 1 cube de 10 m d'arett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S : aucun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Ce pouvoir permet de sentir la vie dans un rayon de 6m/niv, suivre un ennemi en restant locké sur lui, sentir la qualité de la vie, temps qu'il reste a vivre a un malade, etc... .  Degré de vitalité (fatigue, etc...)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a portée peut etre augmentée en augmentant les points dépensés (voir attaques psi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ntrole des mammiferes (esprit m, vie m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ut : 3 point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uree : 1 rd par niv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ortée : 6m/niv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one d'effet : cube de 12 m d'arett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S : annul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e pouvoir permet de controler les mammiferes animaux. On peut controler 1 dv cumulatif par niv : au niv n, on peut controler n(n+1) /2 DV. Le controle dure 1 round/niv apres quoi il faut recommencer la disciplin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ens de l'esprit (esprit m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ut : 1 point/roun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ortée : spec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one d'effet : spec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S : aucun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urée : concentration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e pouvoir permet de sentir les psi declares a 100 m / niv, les non declares a 6m/niv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l permet aussi de sentir les objets psi connu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vec 10 minutes continue de concentration, on peut determiner la direction et la distance approximative d'objets connus ou de psis declares 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e pouvoir permet aussi de sentir une influence mentale sur soi-meme ou sur les autr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aitrise mineure des elements (elements m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ut : 1 point /roun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urée : 1 roun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ortée : a vu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one d'effet : speciel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S : aucun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ermet de controler les elements de maniere mineure : allumer un feu, glacer de l'eau, etc..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n depensant 4 fois plus de points, on peut faire 1D4 points de degats par round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elepathie mineure ( esprit m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ut : 2 points par tour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ortée : 6m / niv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one d'effet : 1 person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S : voir telepathie (player 1ere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mme telepathi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odification spirituelle (esprit m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cout : 3 points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ortée : 6m/niv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one d'effet : 1 creatur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S : annul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Ce pouvoir est plus proche de la domination que de l'hypnos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l permet de programmer quelqu'un comme suggestion post - hypnotique(avec les 5%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xploration de la memoire, effacement de certaines parti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uré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cout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orté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zone d'effet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JS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uré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cout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orté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zone d'effet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JS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uré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cout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orté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zone d'effet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JS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08:00Z</dcterms:created>
  <dc:creator>Fiston</dc:creator>
  <dc:description/>
  <dc:language>en-US</dc:language>
  <cp:lastModifiedBy>Fiston</cp:lastModifiedBy>
  <dcterms:modified xsi:type="dcterms:W3CDTF">2003-07-04T11:10:00Z</dcterms:modified>
  <cp:revision>3</cp:revision>
  <dc:subject/>
  <dc:title>Sentir la vie (vie m)</dc:title>
</cp:coreProperties>
</file>