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HEM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humain  Sorcier des mers 6eme (de reputation marin emeri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nt 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nst 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g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ex 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ha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apacités Spéciales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Prévision meteorologique  sur 24 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Parle avec tous les animaux mar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augmente de 30% la vitesse des bateaux places sous son command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*  Diminue les degats et chance de couler en cas de tempete de 30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orts     1er niveau 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2nd niveau 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3eme niveau :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4eme niveau : 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C 6/ sur bateau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aco 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Bonus : +1 toucher / +3 degats lorsque sur un batea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bjets magiques : anneau de respiration aquatiqu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nneau de resistance a la pression 600 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Matos : arbalette, baton, a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atama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atamaran en acier truffé de trucs bizarres a la mac-gyv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quelques exempl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n haut du mat, reserve d'eau de mer pouvant mouiller une voile pour eteindre les eventuels incend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atapulte dans un flotteur avec projectile enflammé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cs de sable pour monter la voile hyper rapide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itesse normale 6 (8 entre ses mai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itesse d'urgence 9 (12 entre ses mai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aviguabilite 65% (95% entre ses mains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mpet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ile, bateaux, peche, reparation du cata, orientation, cartographie, etc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hemster est un marin emerite reconnu par les autres marins comme etant un des meilleu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Il accepte de temps en temps des passagers a son bord. Son passe temps favori est 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emer les grosses creatures marines. Son bateau est regardé avec etonnement. Il y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eu des tentatives pour le copier mais c'est pas si facile que 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sont les gnomes qui lui ont fabriqué (ca a ete tres cher !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