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Haut pretre EPAPTETH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RETRE de RA 23em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Force 18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Int 18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Sag 23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Dex 14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onst 18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ha 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PV :  122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Thaco 6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Il est toujours habillé d'une robe tres blanche ornée d'or et de pierres precieuses, il porte des colliers de tres grande valeur. Son crane est rasé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Objets magiques liés à la charge :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L’anneau : c’est un anneau permettant d’envoyer a volonté  un fort rayon de lumiere infligeant 6D6 points de degats a quiconque est touche. Ce rayon a en plus les effets du sort de rayon de soleil, sort de clerc de 7eme niveau mais DOUBLES. C’est a dire qu’un mort vivant se prend 6D6 ET 2 fois les effets du sort de clerc de 7eme niveau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L’ankh : permet a son porteur en permanence de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detecter la magi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detecter les pieg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true true seeing (sort 7eme passant a travers le sort de vision faussée) 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detection du mal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detection des charm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rotection contre le mal de puissance et rayon triple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de plus , ca permet de lancer at will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benediction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un effet de langues cumulant les effets des sorts langues, langage des plantes, langage des monstre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Le truc sur la tete (Tiare ou quelque chose comme ca) 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Etends les pouvoirs du vade retro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R devient D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Le 4 et le 7 contre vampire et fantome deviennent R et R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Les 10 et 13 contre liche et special deviennent 4 et 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De plus ce n’est plus 2D4 creatures du meme type qui sont repoussées mais 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Squelettes : 2D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Zombies : 2D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Goule : 2D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Ombre : 2D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Necrophage : 2D8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Et en plus 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Ghast : 2D6 supplementaire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Ames en peine : 2D4 supplémentaire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- empeche les creatures malefiques (meme un humain mauvais de niveau 0) de s’approcher a moins de 6m ; RM pour resister a moins 70 (pas de js) 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de plus, si le pretre avance vers la creature qu’il a repoussé et que celle ci est bloquée, la créature est ecrasée, mais le vade retro ne s’annule pas ! !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Le pretre peut déclencher un vade retro quand il le desire, meme si le combat est commencé, et meme si le pretre lui meme a déjà attaqué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- Le pretre peut vade retroter tout ce qui est dans son champ de vue (y compris une creature a 1 km s’il la voit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Full plate « Protector »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Full plate +5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Vol automatique sur le porteur 20 ‘’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Porte dim at will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Encaisse la moitié de tous les degats pris par le porteur a concurrence de 500 points cumulé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Se regenere de 1 point par round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Se teleporte sur son possesseur sur appel telepathiqu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Masse « Pureté 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Masse intelligente +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De disruption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Equivalent holy avenge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Boule de feu 20D6 3 fois par jour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Heal  3 fois par jou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Regeneration du porteur 1 point par roun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Light et continual light at will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Se teleporte dans la main par appel telepathique de son porteur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Ses sorts inedit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Avata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Sacrific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Mass cur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Adaptatio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Sauveur : toute les personnes touchant le pretre subissent l’effet d’un soin des blessures legeres et ce pendant 1 tour par niveau. Ca ne doit pas etre un toucher de combat mais un toucher de demande.. fait dans un esprit de guerison.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1:26:00Z</dcterms:created>
  <dc:creator/>
  <dc:description/>
  <dc:language>en-US</dc:language>
  <cp:lastModifiedBy>fiston</cp:lastModifiedBy>
  <dcterms:modified xsi:type="dcterms:W3CDTF">1999-04-29T13:15:00Z</dcterms:modified>
  <cp:revision>5</cp:revision>
  <dc:subject/>
  <dc:title/>
</cp:coreProperties>
</file>