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ntro de la campag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Ils sont quelque part, en dehors d'une vil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Un mec appara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Il a l'air tres en col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- a partir de la, toute attaque psi d'un joueur se retourne contre lui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Il tend le doigt vers laurent, et une sphere d'eau apparait. Ce dernier est bloqué dedans quoi qu'il fasse. Il en cre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- Il claque des doigts et une serie de detonations psychiques affecte bertrand (et uniquement lui) . A traiter comme des psionic blasts. Logiquement, au bout d'un certain temps, il crè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- Puis, il regarde medi. Celui-ci se retrouve immobilisé, devient aveugle, sourd, muet,il perd tous ses sens . Puis, il se fait rétamer la bouche a coup de pieds et de poings qu'il sent (il n'a pas perdu le sens du toucher). Il est battu a mort. Il en crèv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